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ШУЫГИНСКОГО  СЕЛЬСОВЕТА ЧЕРЕПАНОВСКОГО РАЙОН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uppressAutoHyphens w:val="true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т 10.03.2020  № 22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 регламента  предоставления муниципальной услуги «Выдача разрешения на размещение  объекта  на землях или земельных участках, находящихся в муниципальной собственности,  без  предоставления  земельных  участков  и установления  сервитута»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 Федеральным законом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06.10.2003 № 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«Об  общих  принципах  организации  местного самоуправления  в  Российской  Федерации»,  Федеральным  законом  от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7.07.2010 № 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постановл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тельства Новосибирской области от 20 июля 2015 г. N 269-п "Об установлении Порядка и условий размещения объектов, виды которых установлены постановлением Правительства Российской Федерации от 03.12.2014 N 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, на землях или земельных участках на территории Новосибирской области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 Шурыгинского  сельсовета Черепановского района Новосибирской области  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Утвердить административный регламент предоставления муниципальной услуги «Выдача разрешения на размещение  объекта  на землях или земельных участках, находящихся в муниципальной собственности, без предоставления земельных участков и установления  сервитута» согласно прилож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Опубликовать настоящее постановление в периодическом печатном издании «Сельские вести» и разместить на официальном сайте администрации Шурыгинского  сельсовета Черепановского района Новосибирской области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 Шурыгинского  сельсовета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                                                                  Л.Н. Филиппи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 администрации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урыгинского сельсовета </w:t>
      </w:r>
    </w:p>
    <w:p>
      <w:pPr>
        <w:pStyle w:val="Normal"/>
        <w:suppressAutoHyphens w:val="true"/>
        <w:ind w:firstLine="6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 </w:t>
      </w:r>
    </w:p>
    <w:p>
      <w:pPr>
        <w:pStyle w:val="Normal"/>
        <w:suppressAutoHyphens w:val="true"/>
        <w:ind w:firstLine="6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3.2020  № 22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тивный регламент предоставления муниципальной  услуги «Выдача разрешения на размещение объекта на землях или  земельных  участках, находящихся в муниципальной собственности, без предоставления земельных участков и установления сервитута»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6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Общие положения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 Предмет регулирования регламента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ый регламент предоставления муниципальной услуги «Выдача  разрешения  на  размещение объекта  на землях или земельных участках,  находящихся  в  муниципальной  собственности, без предоставления  земельных  участков  и установления  сервитута»   (далее - Административный  регламент)  определяет круг  заявителей,   стандарт  предоставления  муниципальной услуги,  состав,  последовательность и сроки выполнения административных процедур, требования к порядку  их выполнения,  в том числе особенности  выполнения административных  процедур  в многофункциональном  центре,  формы контроля за исполнением Административного регламента,  досудебный  (внесудебный)  порядок  обжалования  решений  и действий (бездействия) органа,предоставляющего муниципальную услугу, должностного лица органа,  предоставляющего  муниципальную  услугу, либо  муниципального  служащего  при  осуществлении  полномочий  по предоставлению муниципальной услуги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понятия в настоящем регламенте используются в том же значении, в котором они приведены в Федеральном законе от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 организации предоставления государственных и муниципальных услуг»  и иных  нормативных  правовых  актах  Российской  Федерации и Новосибирской  области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Заявителями при предоставлении муниципальной услуги являются физические и юридические лица (за исключением государственных органов и их 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явлением о предоставлении муниципальной услуги в письменной или электронной форме (далее – заявление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нахождение администрации Шурыгинского сельсовета Черепановского района Новосибирской области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Черепановский район, с. Шурыгино, ул. Советская,17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Часы приёма заявителей в администрации муниципального образова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едельник – пятница: с 8-30 до 13-00  с 14-00 до 16-42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Адрес официального интернет - сайта администрации Шурыгинского сельсовета Черепановского района Новосибирской области: </w:t>
      </w:r>
      <w:hyperlink r:id="rId5">
        <w:r>
          <w:rPr>
            <w:rStyle w:val="InternetLink"/>
            <w:rFonts w:cs="Arial" w:ascii="Arial" w:hAnsi="Arial"/>
            <w:color w:val="0000FF"/>
            <w:sz w:val="27"/>
            <w:szCs w:val="27"/>
            <w:u w:val="single"/>
            <w:shd w:fill="FFFFFF" w:val="clear"/>
          </w:rPr>
          <w:t>http://admshurigino.ns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ация, размещаемая на официальном интернет-сайте и информационном стенде администрации Шурыгинского сельсовета Черепановского района Новосибирской области, обновляется по мере ее изменения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h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Администрация Черепановского района Новосибирской области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herepanovo.nso.ru</w:t>
        </w:r>
      </w:hyperlink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Администрация Черепановского района Новосибирской области: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333333"/>
            <w:sz w:val="28"/>
            <w:szCs w:val="28"/>
            <w:lang w:eastAsia="ru-RU"/>
          </w:rPr>
          <w:t>orgotd@ngs.ru</w:t>
        </w:r>
      </w:hyperlink>
      <w:r>
        <w:rPr>
          <w:rFonts w:cs="Times New Roman" w:ascii="Times New Roman" w:hAnsi="Times New Roman"/>
          <w:b w:val="false"/>
          <w:color w:val="3F475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Черепановского района Новосибирской области: (38345)21368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45)22219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электронной почты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енный ответ на обращение подписывается лавой Шурыгинского сельсовета Черепановского района Новосибирской области (далее - глава муниципального образования) и содержит фамилию, имя, отчество (при наличии) и номер телефона исполнителя. </w:t>
      </w:r>
      <w:r>
        <w:rPr>
          <w:rFonts w:cs="Times New Roman" w:ascii="Times New Roman" w:hAnsi="Times New Roman"/>
          <w:bCs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обновляется по мере ее изменения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Par54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Стандарт предоставления муниципальной услуги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 Наименование муниципальной услуги: «Выдача  разрешения  на  размещение объекта  на землях  или земельных  участках,  находящихся  в  муниципальной  собственности,  без предоставления земельных  участков  и установления  сервитута»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 Наименование органа, предоставляющего муниципальную услугу: Муниципальная услуга предоставляется администрацией Шурыг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Черепановского района Новосибирской области  (далее - администрация муниципального образова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качестве  источников  получения  документов,  необходимых  для  предоставления  муниципальной  услуги,  могут принимать  участие  следующие  органы  и  учреждения: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 Федеральной службы  государственной регистрации,  кадастра  и картографии  по Новосибирской области;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 Результат предоставления муниципальной услуги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 предоставления муниципальной услуги является: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ча разрешения на размещение объекта на землях  или  земельных  участках,  находящихся  в   муниципальной  собственности,  без  предоставления  земельных участков и установления сервитута (далее – разрешение);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аз в выдаче разрешения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 Срок предоставления муниципальной услуги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 предоставления муниципальной услуги составляет 10 дней со дня регистрации заявления в администрации муниципального образования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случае передачи документов через многофункциональный центр, срок исчисляется со дня получения заявления  органом,  осуществляющим  предоставление  муниципальной услуги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 Перечень нормативных правовых актов, регулирующих предоставление муниципальной услуги, размещен на официальном сайте администрации муниципального образования, в сети «Интернет»,  в федеральном реестре  и  на  Едином  портале  государственных  и  муниципальных  услуг (функций)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 Перечень  документов,  необходимых  для  предоставления  муниципальной  услуги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1. Для  предоставления  муниципальной  услуги  необходимы  следующие  документы: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1.1.Заявление о выдаче разрешения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1.1.  В заявлении должны быть указаны: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) кадастровый номер кадастрового квартала - в случае, если размещение объекта предполагается на землях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6) вид размещаемого объекта 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15020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н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15020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03.12.2014 N 1300 , и наименование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рок использования земель, земельного участка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способ получения разрешения, уведомления  о выдаче  разрешения или  решения об отказе в выдаче разрешения (заказным  письмом, в форме электронного документа, посредством выдачи на руки:</w:t>
      </w:r>
    </w:p>
    <w:p>
      <w:pPr>
        <w:pStyle w:val="S1"/>
        <w:shd w:fill="FFFFFF" w:val="clear"/>
        <w:suppressAutoHyphens w:val="true"/>
        <w:spacing w:before="0" w:after="0"/>
        <w:ind w:firstLine="640"/>
        <w:jc w:val="both"/>
        <w:rPr/>
      </w:pPr>
      <w:r>
        <w:rPr>
          <w:sz w:val="28"/>
          <w:szCs w:val="28"/>
        </w:rPr>
        <w:t>2.6.1.2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S1"/>
        <w:shd w:fill="FFFFFF" w:val="clear"/>
        <w:suppressAutoHyphens w:val="true"/>
        <w:spacing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2.6.1.3. схема границ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едении Единого государственного реестра недвижимости), на которых предполагается размещение объекта, в случае если планируется использование земель или части земельного участка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заявлению по собственной инициативе заявителя может быть приложена выписка из Единого государственного реестра недвижимости о земельном участке. В случае если указанная в настоящем пункте выписка не представлена заявителем, уполномоченный орган запрашивает данный документ самостоятельно в порядке межведомственного информационного взаимо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 Документы,  необходимые  для  предоставления  муниципальной  услуги,  могут  быть  направлены  в форме электронного  документа  с использованием Единого портала. В этом случае документы подписываются электронной подписью  в соответствии  с законодательством  Российской Федерации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4. При  предоставлении  муниципальной услуги администрация муниципального образования  не вправе требовать от заявителя: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 документов и информации или осуществления действий, которые не предусмотрены нормативными  правовыми  актами,  регулирующими  отношения,  возникающие  в связи с предоставлением муниципальной  услуги;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  документов  и  информации,  которые в  соответствии с  нормативными  правовыми  актами Российской Федерации,  нормативными  правовыми  актами Новосибирской области  и  муниципальными  правовыми  актами находятся  в распоряжении  государственных  органов, органов местного  самоуправления  и  (или)  подведомственных государственным  органам и (или)  органам  местного  самоуправления  организаций,  участвующих  в  предоставлении государственных  или  муниципальных  услуг,  за  исключением  документов,  указанных  в части 6  статьи 7  Федерального закона  от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7.07.2010 № 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«Об организации  предоставления государственных и муниципальных услуг»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Перечень оснований для отказа в приеме документов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 для  отказа  в  приеме  документов,  необходимых  для  предоставления  муниципальной услуги -  отсутствую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 Перечень  оснований  для  отказа  в предоставлении  муниципальной услуги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2.8.1 заявление подано с нарушением требований, установленных пунктом 2.6.1.1.1. настоящего регламента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2.8.2. в заявлении указан вид объекта, не предусмотренны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815020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н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утвержденном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internet.garant.ru/" \l "/document/70815020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остановление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равительства РФ от 3 декабря 2014 г. N 1300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3. размещение объектов приведет к невозможности использования земельного участка в соответствии с его разрешенным использованием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2.8.4. размещение объектов не предусмотрено документами территориального планирования и документацией по планировке территории муниципального образования, в границах которого расположены земли, земельные участки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2.8.5. земельный участок предоставлен физическому или юридическому лицу, либо уполномоченным органом принято решение о предварительном согласовании предоставления земельного участка в соответствии со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24624/entry/391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39.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емельного кодекса Российской Федерации,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24624/entry/39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39.1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Земельного кодекса Российской Федерации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6. размещение объекта невозможно по причине наличия ранее выданного иному физическому или юридическому лицу разрешения в отношении указанного в заявлении земельного участка либо границы земель или части земельного участка в схеме границ земель или части земельного участка на кадастровом плане территории, приложенной к заявлению, пересекаются с границами земель или части земельного участка, в отношении которых ранее выдано разрешение иному физическому или юридическому лицу;</w:t>
      </w:r>
    </w:p>
    <w:p>
      <w:pPr>
        <w:pStyle w:val="S1"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7.  размещение объекта не соответствует правилам благоустройства территории поселе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 Перечень документов, которые являются необходимыми и обязательными для предоставлениямуниципальной услуги, в том числе сведения  о документе  (документах),  выдаваемом  (выдаваемых)  организациями, участвующими  в предоставлении муниципальной услуги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 из Е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0. Размер  платы,  взимаемой  за  предоставление  муниципальной  услуги 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 муниципальной услуги осуществляется без взимания  платы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 Максимальный  срок  ожидания  в очереди  при  подаче  запроса  о предоставлении  муниципальной  услуги и при  получении  результата  предоставления муниципальной услуги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 ожидания на прием к специалисту при подаче документов для предоставления муниципальной услуги ипри получении результата предоставления муниципальной услуги не должно превышать 15 минут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 Срок и порядок  регистрации  заявления  о  предоставлении  муниципальной услуги, в том числе в электронной форме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, представленное в письменной форме, при личном обращении регистрируется в установленном порядке в день обращения заявителя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, поступившее посредством почтовой или электронной связи, в том числе через официальный сайт администрации муниципального образования,  Единый портал или Региональный портал,  подлежит обязательной  регистрации  в течение 3-х  дней  с момента  поступления  его в орган, предоставляющий муниципальную услуг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 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shd w:fill="FFFFFF" w:val="clear"/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казатели качества и доступности предоставления муниципальной услуг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4.3.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которы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uppressAutoHyphens w:val="true"/>
        <w:ind w:firstLine="6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 Предоставление муниципальной услуги включает в себя следующие административные процедуры: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1. Прием и регистрацию документов, необходимых для предоставления муниципальной услуги, представленных заявителем (его представителем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2. </w:t>
      </w:r>
      <w:r>
        <w:rPr>
          <w:rFonts w:cs="Times New Roman" w:ascii="Times New Roman" w:hAnsi="Times New Roman"/>
          <w:sz w:val="28"/>
          <w:szCs w:val="28"/>
        </w:rPr>
        <w:t>Проверка сведений, представленных заявите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3. Принятие  решения  о  предоставлении  или  об  отказе  в  предоставлении  муниципальной услуги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 Фиксацию результата предоставления муниципальной услуги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 Прием  и регистрация  документов,  необходимых  для  предоставления  муниципальной  услуги, представленных  заявителем  (его представителем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1. 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муниципального образования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верка сведений, представленных заявителе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лучение муниципальной услуги, инициируется подготовка соответствующего постановления администрации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остановления.</w:t>
      </w:r>
    </w:p>
    <w:p>
      <w:pPr>
        <w:pStyle w:val="Normal"/>
        <w:tabs>
          <w:tab w:val="clear" w:pos="708"/>
          <w:tab w:val="left" w:pos="-5529" w:leader="none"/>
          <w:tab w:val="left" w:pos="-2835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ожительного решения осуществляется подготовка и соглас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выдаче разреш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 размещение объекта на землях или  земельных  участках,  находящихся  в   муниципальной  собственности, без предоставления  земельных  участков  и установления сервиту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6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заявителем опечаток и (или)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специалист уполномоченного органа в срок, не превышающий 1 – го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suppressAutoHyphens w:val="true"/>
        <w:ind w:firstLine="6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муниципального обра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административным регламентом для предоставления   муниципальной услуги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Федерального закон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Федерального закон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 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6.1.) 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</w:rPr>
        <w:t>Федерального закон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6.2.)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Style16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5.8. </w:t>
      </w:r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Style16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одачи и рассмотрения жалобы можно получить следующими способами:</w:t>
      </w:r>
    </w:p>
    <w:p>
      <w:pPr>
        <w:pStyle w:val="Style16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телефонам;</w:t>
      </w:r>
    </w:p>
    <w:p>
      <w:pPr>
        <w:pStyle w:val="Style16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Style16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ой; на Официальном сайте администрации; на Едином портале.</w:t>
      </w:r>
    </w:p>
    <w:p>
      <w:pPr>
        <w:pStyle w:val="Style16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Style16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осуществляется в соответствии со следующими нормативными правовыми актами: Федеральный закон N 210-ФЗ; постановление Правительства Российской Федерации от 20 ноября 2012 г.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 (Собрание законодательства Российской Федерации, 2012, N 48, ст. 6706; 2013, N 52, ст. 7218; 2015, N 2, ст. 518)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едоставлении муниципальной услуг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BBA0BFB1-06C7-4E50-A8D3-FE1045784BF1" TargetMode="External"/><Relationship Id="rId4" Type="http://schemas.openxmlformats.org/officeDocument/2006/relationships/hyperlink" Target="http://pravo-search.minjust.ru/bigs/showDocument.html?id=BBA0BFB1-06C7-4E50-A8D3-FE1045784BF1" TargetMode="External"/><Relationship Id="rId5" Type="http://schemas.openxmlformats.org/officeDocument/2006/relationships/hyperlink" Target="http://admshurigino.nso.ru/" TargetMode="External"/><Relationship Id="rId6" Type="http://schemas.openxmlformats.org/officeDocument/2006/relationships/hyperlink" Target="mailto:admshss@mail.ru" TargetMode="External"/><Relationship Id="rId7" Type="http://schemas.openxmlformats.org/officeDocument/2006/relationships/hyperlink" Target="https://cherepanovo.nso.ru/" TargetMode="External"/><Relationship Id="rId8" Type="http://schemas.openxmlformats.org/officeDocument/2006/relationships/hyperlink" Target="tel:(383-45)-21368     orgotd@ngs.ru" TargetMode="External"/><Relationship Id="rId9" Type="http://schemas.openxmlformats.org/officeDocument/2006/relationships/hyperlink" Target="http://pravo-search.minjust.ru/bigs/showDocument.html?id=BBA0BFB1-06C7-4E50-A8D3-FE1045784BF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2:13:00Z</dcterms:created>
  <dc:creator>Admin</dc:creator>
  <dc:description/>
  <dc:language>en-US</dc:language>
  <cp:lastModifiedBy>User</cp:lastModifiedBy>
  <dcterms:modified xsi:type="dcterms:W3CDTF">2020-07-13T02:13:00Z</dcterms:modified>
  <cp:revision>2</cp:revision>
  <dc:subject/>
  <dc:title/>
</cp:coreProperties>
</file>