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ШУРЫГИН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18   № 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Шурыгинского  сельсовета Черепановского района Новосибирской области от 12.11.2013  № 102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тверждении административного регламен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я муниципальной услуги по предоставлению информ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б объектах недвижимого имущества, находящихся в муниципальной собственности и предназначенных для сдачи в аренду на территории  Шурыгинского сельсовета  Черепановского района  Новосибирской области» (с изменениями, внесенными постановлениями администрации  Шурыгинского сельсовета  Черепановского района Новосибирской области от 08.07.2016 №81,  от 19.06.2017 № 48, от 29.06.2018 № 47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 администрация Шурыгинского  сельсовета Черепановского района Новосибир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Шурыгинского  сельсовета Черепановского района Новосибирской области от 12.11.2013  № 102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тверждении административного регламен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я муниципальной услуги по предоставлению информ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б объектах недвижимого имущества, находящихся в муниципальной собственности и предназначенных для сдачи в аренду на территории  Шурыгинского сельсовета  Черепановского района 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 изменениями, внесенными постановлениями администрации  Шурыгинского сельсовета  Черепановского района Новосибирской области от 08.07.2016 №81,  от 19.06.2017 № 48, от 29.06.2018 № 47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одпункте 3 пункта 5.1 раздела 5 сло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"документов, не предусмотренных" заменить словами "документов или информации либо осуществления действий, представление или осуществление которых не предусмотрено";</w:t>
      </w:r>
    </w:p>
    <w:p>
      <w:pPr>
        <w:pStyle w:val="S1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1.2. Пункт 5.1. </w:t>
      </w:r>
      <w:r>
        <w:rPr>
          <w:sz w:val="28"/>
          <w:szCs w:val="28"/>
        </w:rPr>
        <w:t>дополнить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7664895/entry/1111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дпунктом 10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 следующего содержания:</w:t>
      </w:r>
    </w:p>
    <w:p>
      <w:pPr>
        <w:pStyle w:val="S1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"10) требование у заявителя при предоставлении 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internet.garant.ru/" \l "/document/12177515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ого закон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а</w:t>
      </w:r>
      <w:r>
        <w:rPr>
          <w:sz w:val="28"/>
          <w:szCs w:val="28"/>
          <w:shd w:fill="FFFFFF" w:val="clear"/>
        </w:rPr>
        <w:t> от 27 июля 2010 года N 210-ФЗ "Об организации предоставления государственных и муниципальных услуг"</w:t>
      </w:r>
      <w:r>
        <w:rPr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  муниципальной услуги в полном объеме в порядке, определенном частью 1.3 статьи 16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internet.garant.ru/" \l "/document/12177515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ого закон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а</w:t>
      </w:r>
      <w:r>
        <w:rPr>
          <w:sz w:val="28"/>
          <w:szCs w:val="28"/>
          <w:shd w:fill="FFFFFF" w:val="clear"/>
        </w:rPr>
        <w:t> от 27 июля 2010 года N 210-ФЗ "Об организации предоставления государственных и муниципальных услуг"</w:t>
      </w:r>
      <w:r>
        <w:rPr>
          <w:sz w:val="28"/>
          <w:szCs w:val="28"/>
        </w:rPr>
        <w:t>."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здела 5 дополнить  пунктом   5.6.1. следующего содержания: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5.6.1.)  В случае признания жалобы подлежащей удовлетворению в ответе заявителю, указанном в пункте 5.6. настоящего регламента, дается информация о действиях, осуществляемых органом, предоставляющим  муниципальную услугу, многофункциональным центром либо организацией, предусмотренной частью 1.1 статьи 16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77515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Федерального закон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27 июля 2010 года N 210-ФЗ "Об организации предоставления государственных и муниципальных услуг"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 муниципальной услуги."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здела 5  дополнить  пунктом 5.6.2.  следующего содержания: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"5.6.2.) В случае признания жалобы не подлежащей удовлетворению в ответе заявителю, указанном в пункте 5.6.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";"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настоящее постановление  в периодическом печатном издании "Сельские вести" и разместить на официальном сайте администрации Шурыгинского сельсовета Черепановского 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Шурыг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  <w:tab/>
        <w:tab/>
        <w:tab/>
        <w:tab/>
        <w:tab/>
        <w:t xml:space="preserve">              Л.Н. Филипп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1:00Z</dcterms:created>
  <dc:creator>1</dc:creator>
  <dc:description/>
  <cp:keywords/>
  <dc:language>en-US</dc:language>
  <cp:lastModifiedBy>User</cp:lastModifiedBy>
  <cp:lastPrinted>2018-07-02T14:23:00Z</cp:lastPrinted>
  <dcterms:modified xsi:type="dcterms:W3CDTF">2018-12-03T06:50:00Z</dcterms:modified>
  <cp:revision>6</cp:revision>
  <dc:subject/>
  <dc:title/>
</cp:coreProperties>
</file>