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ШУРЫГИНСКОГО 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РЕПА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6.2018   № 4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Шурыгинского  сельсовета Черепановского района Новосибирской области от 12.11.2013  № 102 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утверждении административного регламен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оставления муниципальной услуги по предоставлению информ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об объектах недвижимого имущества, находящихся в муниципальной собственности и предназначенных для сдачи в аренду на территории  Шурыгинского сельсовета  Черепановского района  Новосибирской области» (с изменениями, внесенными постановлениями администрации  Шурыгинского сельсовета  Черепановского района Новосибирской области от 08.07.2016 №81,  от 19.06.2017 № 48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" Об общих принципах организации местного самоуправления в Российской Федерации",  администрация Шурыгинского  сельсовета Черепановского района Новосибирской обла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Шурыгинского  сельсовета Черепановского района Новосибирской области от 12.11.2013  № 102 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утверждении административного регламен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оставления муниципальной услуги по предоставлению информ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об объектах недвижимого имущества, находящихся в муниципальной собственности и предназначенных для сдачи в аренду на территории  Шурыгинского сельсовета  Черепановского района  Новосиби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 изменениями, внесенными постановлениями администрации  Шурыгинского сельсовета  Черепановского района Новосибирской области от 08.07.2016 №81,  от 19.06.2017 № 48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Раздел 5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5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.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1. Заявитель может обратиться с жалобой   в следующих случа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) нарушение срока регистрации запроса о предоставлении муниципальной услуги, запроса, указанного в статье 15.1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) требование у заявителя документов, не предусмотренных  административным регламентом для предоставления  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) отказ в приеме документов, предоставление которых предусмотрено административным регламентом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) отказ в предоставлении муниципальной услуги, если основания отказа не предусмотрены административным регламентом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) 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от 27 июля 2010 г. N 210-ФЗ "Об организации предоставления государственных и муниципальных услуг"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" 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) приостановление предоставления муниципальной услуги, если основания приостановления не предусмотрены административным регламентом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2. Заявители в праве обратиться с жалобой в письменной форме на бумажном носителе, в электронной форме в администрацию муниципального образования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, а также в организации, предусмотренные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. Жалобы на решения и действия (бездействие) администрации, должностного лица   рассматриваются непосредственно Главой муниципального образования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от 27 июля 2010 г. N 210-ФЗ "Об организации предоставления государственных и муниципальных услуг" подаются руководителям этих организаций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2.1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их руководителей и (или) работников, решения и действия (бездействие) которых обжалуются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их работников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 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4. Жалоба, поступившая в администрацию муниципального образования, многофункциональный центр, учредителю многофункционального центра, в организации, предусмотренные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подлежит рассмотрению в течение пятнадцати рабочих дней со дня ее регистрации, а в случае обжалования отказа в администрации муниципального образования, многофункционального центра, организаций, предусмотренных частью 1.1 статьи 16 Федерального закона от 27 июля 2010 г. N 210-ФЗ "Об организации предоставления государственных и муниципальных услуг"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5.5. </w:t>
      </w:r>
      <w:r>
        <w:rPr>
          <w:sz w:val="28"/>
          <w:szCs w:val="28"/>
          <w:shd w:fill="FFFFFF" w:val="clear"/>
        </w:rPr>
        <w:t>По результатам рассмотрения жалобы принимается одно из следующих решений</w:t>
      </w:r>
      <w:r>
        <w:rPr>
          <w:sz w:val="28"/>
          <w:szCs w:val="28"/>
        </w:rPr>
        <w:t>: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регламентом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Не позднее дня, следующего за днем принятия решения, указанного в п.5.5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5.7. </w:t>
      </w:r>
      <w:r>
        <w:rPr>
          <w:sz w:val="28"/>
          <w:szCs w:val="28"/>
          <w:shd w:fill="FFFFFF" w:val="clear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". 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1.2. В пункте 2.16 подпункта 2.16.2 слова "</w:t>
      </w:r>
      <w:r>
        <w:rPr>
          <w:rFonts w:cs="Times New Roman" w:ascii="Times New Roman" w:hAnsi="Times New Roman"/>
          <w:sz w:val="28"/>
          <w:szCs w:val="28"/>
        </w:rPr>
        <w:t xml:space="preserve">оборудование мест для бесплатной парковки автотранспортных средств, в том числе не менее одного – для транспортных средств инвалидов, на территории, прилегающей к месту предоставления муниципальной услуги" заменить на слова " оборудование мест для бесплатной парковки автотранспортных средств, в том числе не менее 10 процентов мест (но не менее 1 места) – для транспортных средств инвалидов, на территории прилегающей к месту, предоставления муниципальной услуги;".  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Опубликовать настоящее постановление  в периодическом печатном издании "Сельские вести" и разместить на официальном сайте администрации Шурыгинского сельсовета Черепановского района Новосибир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 Шурыг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панов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  <w:tab/>
        <w:tab/>
        <w:tab/>
        <w:tab/>
        <w:tab/>
        <w:t xml:space="preserve">              А.А. Попрыг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21:00Z</dcterms:created>
  <dc:creator>1</dc:creator>
  <dc:description/>
  <cp:keywords/>
  <dc:language>en-US</dc:language>
  <cp:lastModifiedBy>User</cp:lastModifiedBy>
  <cp:lastPrinted>2018-07-02T14:23:00Z</cp:lastPrinted>
  <dcterms:modified xsi:type="dcterms:W3CDTF">2018-07-02T09:22:00Z</dcterms:modified>
  <cp:revision>4</cp:revision>
  <dc:subject/>
  <dc:title/>
</cp:coreProperties>
</file>