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ШУРЫГИН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8   № 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Шурыгинского  сельсовета Черепановского района Новосибирской области от 15.05.2017 № 39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bookmarkStart w:id="0" w:name="_GoBack"/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разрешений на проведение земляных работ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 администрация Шурыгинского  сельсовета Черепановского района Новосибир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Шурыгинского  сельсовета Черепановского района Новосибирской области от 15.05.2017 № 39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разрешений на проведение земляных работ»</w:t>
      </w:r>
      <w:r>
        <w:rPr>
          <w:rFonts w:cs="Times New Roman" w:ascii="Times New Roman" w:hAnsi="Times New Roman"/>
          <w:sz w:val="28"/>
          <w:szCs w:val="28"/>
        </w:rPr>
        <w:t xml:space="preserve"> 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здел 5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требование у заявителя документов, не предусмотренных  административным регламентом для предоставления  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 подаются руководителям этих организац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 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shd w:fill="FFFFFF" w:val="clear"/>
        </w:rPr>
        <w:t>По результатам рассмотрения жалобы принимается одно из следующих решений</w:t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7. </w:t>
      </w:r>
      <w:r>
        <w:rPr>
          <w:sz w:val="28"/>
          <w:szCs w:val="28"/>
          <w:shd w:fill="FFFFFF" w:val="clear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"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2. В пункте 2.15 подпункта 2.15.2 слова "</w:t>
      </w:r>
      <w:r>
        <w:rPr>
          <w:rFonts w:cs="Times New Roman" w:ascii="Times New Roman" w:hAnsi="Times New Roman"/>
          <w:sz w:val="28"/>
          <w:szCs w:val="28"/>
        </w:rPr>
        <w:t xml:space="preserve"> наличие бесплатной парковки автотранспортных средств, в том числе парковки для специальных транспортных средств инвалидов" заменить на слова " 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 прилегающей к месту, предоставления муниципальной услуги;".  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 в периодическом печатном издании "Сельские вести" и разместить на официальном сайте администрации Шурыгинского сельсовета Черепанов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Шурыг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ab/>
        <w:tab/>
        <w:tab/>
        <w:tab/>
        <w:t xml:space="preserve">              А.А. Попрыг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1:00Z</dcterms:created>
  <dc:creator>1</dc:creator>
  <dc:description/>
  <cp:keywords/>
  <dc:language>en-US</dc:language>
  <cp:lastModifiedBy>User</cp:lastModifiedBy>
  <cp:lastPrinted>2018-07-02T14:23:00Z</cp:lastPrinted>
  <dcterms:modified xsi:type="dcterms:W3CDTF">2018-07-02T09:23:00Z</dcterms:modified>
  <cp:revision>7</cp:revision>
  <dc:subject/>
  <dc:title/>
</cp:coreProperties>
</file>