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 ШУРЫГИНСКОГО 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15.05.2017  № 39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рганизации предоставления государственных и муниципальных услуг»,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Федеральным законо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Уставом Шурыгинского  сельсовета Черепановского  района Новосибирской области, администрация Шурыгинского   сельсовета Черепанов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Выдача разрешений на проведение земляных работ» (приложение)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    Опубликовать настоящее Постановление в периодическом печатном издании "Сельские вести" и разместить на официальном сайте администрации Шурыгинского сельсовета Черепановского  района Новосибирской области в сети "Интернет"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    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Шурыгинского 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епановского  район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                                                       Л.Н. Филипп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урыгинского 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пановского 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5.2017  № 39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 предоставления муниципальной услуги по выдаче разрешений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ыгинского  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Шурыг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их уполномоченным представителям (далее – заяв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admshurigino.ru/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 –, ответственный за прием и регистрацию обращений (секретарь администраци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ветственный за предоставле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554, Новосибирская область, Черепановский район, с. Шурыгино, ул. Советская,2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08.30 -13.00, 14.00-16.4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08.30 -13.00, 14.00-16.4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08.30 -13.00, 14.00-16.4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08.30 -13.00, 14.00-16.4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08.30 -13.00, 14.00-16.4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-воскресенье – выходные д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 (8383) 45- 62 280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 (8383) 45- 62 280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:  (8383) 45- 62 280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dmshs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ыгинского  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Муниципальная услуга предоставляетс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ыгинского 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предоставления муниципальной услуги является уполномоченный специалист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проведение земляных работ (далее – разреш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о предоставлении земельного участка (далее – заяв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5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2.05.2006г. № 5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6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 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ерсональных данных» («Собрание законодательства Российской Федерации», 2006, № 3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7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 (далее – Федеральный закон № 210-ФЗ) («Российская газета», 2010, № 16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8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04.2011 № 63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электронной подписи» («Российская газета», 2011, № 75; «Собрание законодательства Российской Федерации», 2011, № 27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10 № 38, ст.4823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 14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 200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 Новосибирской области от 30.09.2011 № 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ыгинского  сельсовета Черепанов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правляются почтовым сообщением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электронной форме путем направления запроса посредством личного кабинет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(примерная форма приведена в приложении № 1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права (полномочия) представителя заявителя (при обращении представителя заявител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м государственном реестре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го государственного реестра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документов, указанных в пункте 2.6.1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редоставление муниципальной услуги является бесплатным дл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оказатели качества и доступност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оказатели качества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и полнот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оказатели доступност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, собак-проводников, а так же допуск сурдопереводчиков и тифлосурдопереводчик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 включая сопровождение к местам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 по приему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редмет/содержание обра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документ, подтверждающий личность лица, подающего заявл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нимает заявление и докумен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документы заявителя на бумажном носител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Формирование и направление межведомственных за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Перечнем для предоставления земельных участков в безвозмездное пользование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 210-ФЗ и направляются почтовым сообщением или курье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отрение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пакета документов в администрацию. Глава,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тветственный исполнитель в ходе рассмотрения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то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подготовку проекта раз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 3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ответственный исполнитель направляет в личный кабинет ЕПГУ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писывает проект разрешения или проект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В случае принятия решения о предоставлении муниципальной услуги, результат направляется заявителю указанным в заявлении способ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1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 (далее – администрация), 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администрации муниципального образования, должностного лица администрации муниципального образования, в исправлении допущенных опечаток и ошибок в выданных в результате предоставления муниципальной услуги в документах,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Жалоба подается в письменной форме на бумажном носителе, в электронной форме в администрацию муниципального образования. Жалобы на решения, принятые главой поселения, подаются в вышестоящий орган (при его наличии) либо в случае его отсутствия рассматриваются непосредственно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3. Жалоба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администрации муниципального образования, должностного лица   или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 муниципального образования, должностного лица или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муниципального образования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4. Жалоба, поступившая в администрацию муниципального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муниципального образования, должностного лица администрации муниципального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5. По результатам рассмотрения жалобы администрация муниципального образован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6. Не позднее дня, следующего за днем принятия решения, указанного в п.5.2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8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ЗАЯВ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наименование должности главы местной администрац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(последнее – при наличии) гражданина</w:t>
        <w:br/>
        <w:t> или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визиты документа, удостоверяющего личность гражданина  или государственный регистрационный номер записи </w:t>
        <w:br/>
        <w:t> о государственной регистрации юридического лица в едином </w:t>
        <w:br/>
        <w:t> 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в интересах кого действует уполномоченный представитель</w:t>
        <w:br/>
        <w:t> в случае подачи заявления уполномоченным предста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чтовый адрес и (или) адрес электронной почты для связи с зая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разрешения на проведение земля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проведение земляных работ для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вид работ, для производства которых необходимо прове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, при прокладке, реконструкции подзем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ых коммуникаций - указывается диаметр трубы (мм), протяженность трассы, траншеи (м)) по адресу: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район проведения работ, наименование улицы, ориентиры места проведения рабо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проведения работ от 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я о заявите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о лице, привлеченном для выполнения функций заказчика: 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изации/Ф.И.О.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лице, привлеченном для выполнения земляных и монтажных работ: 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 номера телефонов 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формация о лице, привлеченном для выполнения работ по восстановлению благоустро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изации/ 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ответственных лиц: Ф.И.О., должность, рабочий телефон 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, восстановление которых потребуется после проведения земляных работ: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нарушаемых объе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а (проезжая часть, тротуар, газон, внутриквартальный проезд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лефо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м на электронную поч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чный кабинет ФГИС «Единый портал государственных и муниципальных услуг (функций)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предоставлении земельного участка прошу приказ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ть в администрации  Шурыгин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экз.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20___ г. _________ 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 (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я и направление заявителю результата предоставления </w:t>
              <w:br/>
              <w:t>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нк местной администраци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ата, исходящий номер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чтовый адрес заявителя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 об отказе в предоставлении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решение может быть обжаловано путем подачи жалобы в порядке, установленном разделом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дминистративного регламента предоставления 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Шурыгинского 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                        </w:t>
        <w:tab/>
        <w:tab/>
        <w:t xml:space="preserve">                          Л.Н. Филипп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9cf2f1c3-393d-4051-a52d-9923b0e51c0c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yperlink" Target="../../../Documents/2017/content/act/4f48675c-2dc2-4b7b-8f43-c7d17ab9072f.html" TargetMode="External"/><Relationship Id="rId6" Type="http://schemas.openxmlformats.org/officeDocument/2006/relationships/hyperlink" Target="../../../Documents/2017/content/act/0a02e7ab-81dc-427b-9bb7-abfb1e14bdf3.html" TargetMode="External"/><Relationship Id="rId7" Type="http://schemas.openxmlformats.org/officeDocument/2006/relationships/hyperlink" Target="../../../Documents/2017/content/act/bba0bfb1-06c7-4e50-a8d3-fe1045784bf1.html" TargetMode="External"/><Relationship Id="rId8" Type="http://schemas.openxmlformats.org/officeDocument/2006/relationships/hyperlink" Target="../../../Documents/2017/content/act/03cf0fb8-17d5-46f6-a5ec-d1642676534b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43:00Z</dcterms:created>
  <dc:creator>1</dc:creator>
  <dc:description/>
  <cp:keywords/>
  <dc:language>en-US</dc:language>
  <cp:lastModifiedBy>User</cp:lastModifiedBy>
  <dcterms:modified xsi:type="dcterms:W3CDTF">2019-12-11T07:36:00Z</dcterms:modified>
  <cp:revision>5</cp:revision>
  <dc:subject/>
  <dc:title/>
</cp:coreProperties>
</file>