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УРЫГ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8  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Шурыгинского  сельсовета Черепановского района Новосибирской области от 11.11.2013 № 96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 Шурыгинского сельсовета  Черепан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(с изменениями, внесенными постановлением администрации Шурыгинского сельсовета Черепановского района Новосибирской области от 08.07.2016 № 83, от 29.06.2018 № 5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Шурыгинского 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Шурыгинского  сельсовета Черепановского района Новосибирской области от 11.11.2013 № 96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 Шурыгинского сельсовета  Черепан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(с изменениями, внесенными постановлением администрации Шурыгинского сельсовета Черепановского района Новосибирской области от 08.07.2016 № 83, от  29.06.2018 № 50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одпункте 3 пункта 5.1 раздела 5 сло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S1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2. Пункт 5.1. </w:t>
      </w:r>
      <w:r>
        <w:rPr>
          <w:sz w:val="28"/>
          <w:szCs w:val="28"/>
        </w:rPr>
        <w:t>дополнить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7664895/entry/111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ледующего содержания:</w:t>
      </w:r>
    </w:p>
    <w:p>
      <w:pPr>
        <w:pStyle w:val="S1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"10)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12177515/entry/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Федерального закон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12177515/entry/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Федерального закон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sz w:val="28"/>
          <w:szCs w:val="28"/>
        </w:rPr>
        <w:t>."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а 5 дополнить  пунктом   5.6.1. следующего содержания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5.6.1.)  В случае признания жалобы подлежащей удовлетворению в ответе заявителю, указанном в пункте 5.6. настоящего регламента,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://internet.garant.ru/" \l "/document/12177515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Федерального закон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"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здела 5  дополнить  пунктом 5.6.2.  следующего содержания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5.6.2.) В случае признания жалобы не подлежащей удовлетворению в ответе заявителю, указанном в пункте 5.6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";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 в периодическом печатном издании "Сельские вести" и разместить на официальном сайте администрации Шурыгинского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Шурыг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Л.Н. Филипп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1:00Z</dcterms:created>
  <dc:creator>1</dc:creator>
  <dc:description/>
  <cp:keywords/>
  <dc:language>en-US</dc:language>
  <cp:lastModifiedBy>User</cp:lastModifiedBy>
  <cp:lastPrinted>2018-07-11T10:33:00Z</cp:lastPrinted>
  <dcterms:modified xsi:type="dcterms:W3CDTF">2018-12-12T03:00:00Z</dcterms:modified>
  <cp:revision>12</cp:revision>
  <dc:subject/>
  <dc:title/>
</cp:coreProperties>
</file>