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ШУРЫГ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8   №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Шурыгинского  сельсовета Черепановского района Новосибирской области от 11.11.2013 № 96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 Шурыгинского сельсовета  Черепан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(с изменениями, внесенными постановлением администрации Шурыгинского сельсовета Черепановского района Новосибирской области от 08.07.2016 №8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 администрация Шурыгинского 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Шурыгинского  сельсовета Черепановского района Новосибирской области от 11.11.2013 № 96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 Шурыгинского сельсовета  Черепан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(с изменениями, внесенными постановлением администрации Шурыгинского сельсовета Черепановского района Новосибирской области от 08.07.2016 №8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дел 5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 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"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2. В пункте 2.15 подпункта 2.15.2 слова "</w:t>
      </w:r>
      <w:r>
        <w:rPr>
          <w:rFonts w:cs="Times New Roman" w:ascii="Times New Roman" w:hAnsi="Times New Roman"/>
          <w:sz w:val="28"/>
          <w:szCs w:val="28"/>
        </w:rPr>
        <w:t xml:space="preserve"> наличие бесплатной парковки автотранспортных средств, в том числе парковки для специальных транспортных средств инвалидов" заменить на слова " 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;". 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 в периодическом печатном издании "Сельские вести" и разместить на официальном сайте администрации Шурыгинского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 Шурыг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 А.А. Попрыг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1:00Z</dcterms:created>
  <dc:creator>1</dc:creator>
  <dc:description/>
  <cp:keywords/>
  <dc:language>en-US</dc:language>
  <cp:lastModifiedBy>User</cp:lastModifiedBy>
  <cp:lastPrinted>2018-07-02T14:23:00Z</cp:lastPrinted>
  <dcterms:modified xsi:type="dcterms:W3CDTF">2018-07-02T09:19:00Z</dcterms:modified>
  <cp:revision>9</cp:revision>
  <dc:subject/>
  <dc:title/>
</cp:coreProperties>
</file>