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ШУРЫГ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6.2023   №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урыгинского  сельсовета Черепановского района Новосибирской области от  11.11.2013 № 96 "Об утверждении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 на территории Шурыгинского  сельсовета Черепановского района Новосибирской области " (с изменениями, внесенными  постановлениями  администрации Шурыгинского  сельсовета Черепановского района  Новосибирской области от  08.07.2016№ 83, от  09.01.2017№2, от 29.06.2018 № 50, от 30.11.2018 № 87, от 28.06.2019 №35, от 29.06.2020 № 54, от 14.06.2022 № 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Шурыгинского  сельсовета Черепановского района Новосибирской области от  11.11.2013 № 96 "Об утверждении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 на территории Шурыгинского  сельсовета Черепановского района Новосибирской области " (с изменениями, внесенными  постановлениями  администрации Шурыгинского  сельсовета Черепановсокго района  Новосибирской области от 08.07.2016№ 83, от 09.01.2017№2, от 29.06.2018№50, от 30.11.2018 № 87, от 28.06.2019 №35, от 29.06.2020 №54, от 14.06.2022 № 419) следующие изменени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административный регламент предоставления муниципальной услуги по предоставлению информации о порядке предоставления жилищно-коммунальных услуг населению на территории Шурыгинского  сельсовета Черепановского района Новосибирской обла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2.6.1. изложить в следующей редакци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2.6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 июля 2010 г. N 210-ФЗ «Об организации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ых и муниципальных услуг.»"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"Сельские вести" и разместить на официальном сайте администрации Шурыгинского 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урыг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Л.Н. Филип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3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1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4:06:00Z</dcterms:created>
  <dc:creator>1</dc:creator>
  <dc:description/>
  <cp:keywords/>
  <dc:language>en-US</dc:language>
  <cp:lastModifiedBy>User</cp:lastModifiedBy>
  <cp:lastPrinted>2023-06-20T10:09:00Z</cp:lastPrinted>
  <dcterms:modified xsi:type="dcterms:W3CDTF">2023-06-20T03:09:00Z</dcterms:modified>
  <cp:revision>9</cp:revision>
  <dc:subject/>
  <dc:title/>
</cp:coreProperties>
</file>