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spacing w:lineRule="atLeast" w:line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tLeast" w:line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7.12.2020                                                                                                  №  33</w:t>
      </w:r>
    </w:p>
    <w:p>
      <w:pPr>
        <w:pStyle w:val="Style31"/>
        <w:widowControl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Style w:val="FontStyle22"/>
          <w:sz w:val="28"/>
          <w:szCs w:val="28"/>
          <w:lang w:val="ru-RU"/>
        </w:rPr>
      </w:pPr>
      <w:r>
        <w:rPr>
          <w:rStyle w:val="FontStyle23"/>
          <w:sz w:val="28"/>
          <w:szCs w:val="28"/>
          <w:lang w:val="ru-RU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  <w:lang w:val="ru-RU"/>
        </w:rPr>
        <w:t xml:space="preserve"> </w:t>
      </w:r>
      <w:r>
        <w:rPr>
          <w:rStyle w:val="FontStyle22"/>
          <w:sz w:val="28"/>
          <w:szCs w:val="28"/>
          <w:lang w:val="ru-RU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07.12.2020  № 96 </w:t>
      </w:r>
      <w:r>
        <w:rPr>
          <w:sz w:val="28"/>
          <w:szCs w:val="28"/>
          <w:lang w:val="ru-RU"/>
        </w:rPr>
        <w:t xml:space="preserve">Об утверждении Порядка исполнения бюджета по расходам и источникам финансирования дефицита бюджета Шурыгинского  сельсовета Черепановского района  Новосибирской области  </w:t>
      </w:r>
      <w:r>
        <w:rPr>
          <w:rStyle w:val="FontStyle22"/>
          <w:sz w:val="28"/>
          <w:szCs w:val="28"/>
          <w:lang w:val="ru-RU"/>
        </w:rPr>
        <w:t xml:space="preserve">и их последующего устранения. В постановлении </w:t>
      </w:r>
      <w:r>
        <w:rPr>
          <w:sz w:val="28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ru-RU"/>
        </w:rPr>
        <w:t>07.12.2020  № 96</w:t>
      </w:r>
      <w:r>
        <w:rPr>
          <w:sz w:val="28"/>
          <w:szCs w:val="28"/>
          <w:lang w:val="ru-RU"/>
        </w:rPr>
        <w:t xml:space="preserve"> Об утверждении Порядка исполнения бюджета по расходам и источникам финансирования дефицита бюджета Шурыгинского  сельсовета Черепановского района Новосибирской области </w:t>
      </w:r>
      <w:r>
        <w:rPr>
          <w:rStyle w:val="FontStyle22"/>
          <w:sz w:val="28"/>
          <w:szCs w:val="28"/>
          <w:lang w:val="ru-RU"/>
        </w:rPr>
        <w:t>коррупциогенные факторы не выявлены.</w:t>
      </w:r>
    </w:p>
    <w:p>
      <w:pPr>
        <w:pStyle w:val="Style31"/>
        <w:widowControl/>
        <w:spacing w:lineRule="atLeast" w:line="0"/>
        <w:ind w:left="305" w:hanging="0"/>
        <w:rPr>
          <w:rStyle w:val="FontStyle22"/>
          <w:sz w:val="28"/>
          <w:szCs w:val="28"/>
          <w:lang w:val="ru-RU"/>
        </w:rPr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Шурыгинского  сельсовет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Л.Н.Филип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 ШУРЫГИН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РЕПАНО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7.12.2020  № 96</w:t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сполнения бюджета по расходам и источникам финансирования дефицита бюджета Шурыгинского  сельсовета Черепановского района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right="58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ёй 21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ожени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 бюджетном процессе Шурыгинского  сельсовета Черепановского района Новосибирской области», утверждённым решением Совета депутатов Шурыгинского сельсовета Черепановского района Новосибирской области от 17.03.2014 № 1 ( с изменениями, внесенными решением  Совета депутатов Шурыгинского сельсовета Черепановского района Новосибирской области от  30.06.2017 № 1, от 04.12.2020 №1, руководствуяс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Шурыгинского  сельсовета Черепановского района Новосибирской области, администрация Шурыгинского сельсовета Черепановского района Новосибирской об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>
          <w:spacing w:val="66"/>
          <w:sz w:val="28"/>
          <w:szCs w:val="28"/>
        </w:rPr>
        <w:t>1.</w:t>
      </w:r>
      <w:r>
        <w:rPr>
          <w:sz w:val="28"/>
          <w:szCs w:val="28"/>
        </w:rPr>
        <w:t xml:space="preserve">Утвердить прилагаемый </w:t>
      </w:r>
      <w:r>
        <w:rPr>
          <w:spacing w:val="-1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исполнения бюджета по расходам и источникам финансирования дефицита бюджета Шурыгинского  сельсовета Черепановского района Новосиби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публиковат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постановление в газете «Сельские вести» и разместить на официальном сайте администрации в сети «Интернет»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остановление вступает в силу со дня его опубликова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 Шурыгинского  сельсовета                                                                                         Черепановского  района                                                                                                                       Новосибирской  области                                                                  Л.Н. Филиппи                                                    </w:t>
      </w:r>
    </w:p>
    <w:p>
      <w:pPr>
        <w:pStyle w:val="Style16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                                                                                                                                              Шурыгинского  сельсовета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Черепановского  района                                                                                                                                                             Новосибирской  области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07.12.2020  г. № 96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 исполнения бюджета по расходам и источникам финансирования дефицита бюджета Шурыгинского сельсовета Черепановского района Новосибирской обла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ями 219, 219.2 Бюджетного кодекса Российской Федерации и определяет правила исполнения местного бюджета по расходам и источникам финансирования дефицита местного бюджета, в том числе правила санкционирования оплаты денеж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местного бюджета по расходам местного бюджета осуществляется главными распорядителями средств местного бюджета (далее – главные распорядители), являющимися также получателями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источникам финансирования дефицита местного бюджета осуществляется главным администратором источников финансирования дефицита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сполнение местного бюджета по расходам местного бюджета и источникам финансирования дефицита местного бюджета организуется финансовым органом – администрацией Шурыгинского сельсовета Черепановского района Новосибирской области (далее – администрация) на основе подведомственности расходов в соответствии со сводной бюджетной росписью местного бюджета и кассовым планом исполнения местного бюджета с использованием программного комплекса  в автоматизированной системе «Бюджет» (далее соответственно – АС «Бюджет») посредством автоматизированной системы «Удаленное рабочее место» (далее – АС «УРМ») с использованием квалифицированной электронной подписи (далее – ЭП).;  АСФК СУФД-портал 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Кассовое обслуживание исполнения бюджета Шурыгинского  сельсовета Черепановского района Новосибирской области по расходам и источникам финансирования дефицита местного бюджета осуществляется финансовым управлением администрации Черепановского района с открытием и ведением лицевых счетов по учету операций со средствами местного бюджета, открываемых бюджетополучателям и администратором источников финансирования дефицита местного бюджета на основании Соглашения, заключенного между администрацией Шурыгинского  сельского  сельсовета Черепановского района Новосибирской области и финансовым управлением администрации Черепановского района (далее – финансовое управление) об осуществлении финансовым управлением администрации Черепановского района кассового обслуживания исполнения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Лицевые счета в финансовом управлении открываются участникам бюджетного процесса Шурыгинского сельсовета Черепанов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ет операций со средствами местного бюджета осуществляется финансовым управлением на едином счете местного бюджета, открытом Управлением Федерального казначейства по Новосибирской области на балансовом счете 40204 "Средства местных бюджетов" в Отделе № 5128 Управления Федерального казначейства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Операции в рамках исполнения бюджета Шурыгинского  сельсовета Черепановского района Новосибирской области с межбюджетными трансфертами, выделенными из бюджета Новосибирской области в соответствии с законом о бюджете Новосибирской области на очередной финансовый год, осуществляются в порядке, установленном для получателей средств бюджета Новосибирской области. Передача указанных средств из бюджета Новосибирской  области в бюджет Шурыгиского сельсовета Черепановского района Новосибирской области и операции по их расходованию осуществляются через счет  40204 "Средства местных бюджетов", открытый в Управлении Федерального казначейства по Новосибирской 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онный обмен между Федеральным казначейством, финансовым управлением, главными распорядителями, администратором источников финансирования дефицита местного бюджета при исполнении местного бюджета по расходам местного бюджета и источникам финансирования дефицита местного бюджета осуществляется в электронном виде в соответствии с договором об обмене электронными доку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и условия электронного документооборота с использованием средств криптографической защиты информации и электронной цифровой подписи (далее – ЭЦП) определяются Договором об обмене электронными документами и Регламентом о порядке и условиях обмена информацией между Управлением Федерального казначейства по Новосибирской области и администрацией Шурыгинского сельсовета Черепанов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Местный бюджет по расходам местного бюджета и источникам финансирования дефицита местного бюджета исполняется в пределах имеющегося свободного остатка средств на едином счете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К расходам, порядок предоставления и расходования средств по которым утверждается нормативными правовыми актами Российской Федерации, правовыми актами Новосибирской области, правовыми актами органов местного самоуправления, настоящий Порядок применяется с учетом требований, установленных указанн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МЕСТНОГО БЮДЖЕТА ПО РАСХОДАМ                    МЕСТ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местного бюджета по расходам предусматр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учет бюджетных и денеж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енеж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оплаты денеж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исполнения денеж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местного бюджета по расходам местного бюджета (за исключением денежных обязательств по публичным нормативным обязательствам) осуществляется главными распорядителями на основе бюджетных росписей, утверждаемых главными распорядителями, в пределах доведенных до них лимитов бюджетных обязательств по соответствующим кодам классификации расходов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нежные обязательства по публичным нормативным обязательствам исполняются главными распорядителями в пределах доведенных до них бюджетных ассиг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НЕНИЕ МЕСТНОГО БЮДЖЕТА ПО ИСТОЧНИКАМ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Исполнение бюджета по источникам финансирования дефицита бюджета осуществляется главным администратором источников финансирования дефицита бюджета в соответствии со сводной бюджетной росписью, за исключением операций по управлению остатками средств на едином счете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источникам финансирования дефицита местного бюджета предусматр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бюджетных обязательств по источникам финансирования дефицита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енежных обязательств по источникам финансирования дефицита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оплаты денежных обязательств по источникам финансирования дефицита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исполнения денежных обязательств по источникам финансирования дефицита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Оплата денежных обязательств по источникам финансирования дефицита бюджета осуществляется администратором источников финансирования дефицита местного бюджета в пределах доведенных до них бюджетных ассигн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В случае, если источник финансирования дефицита местного бюджета – остаток средств на едином счете местного бюджета на 1 января текущего года, расходы по источнику финансирования дефицита местного бюджета включаются в сводную бюджетную роспись Шурыгинского 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НЯТИЕ БЮДЖЕТНЫХ ОБЯЗАТЕЛЬ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Главные распорядители, администратор источников финансирования дефицита местного бюджета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иным правовым актом,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ключение и оплата главными распорядителями муниципальных контрактов, договоров на поставку товаров, выполнение работ, оказание услуг, иных договоров, подлежащих исполнению за счет средств местного бюджета, производятся в пределах утвержденных и доведенных до них лимитов бюджетных обязательств в текущем финансовом году с учетом принятых и неисполнен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ключение и оплата администратором источников финансирования дефицита бюджета договоров (соглашений), подлежащих исполнению за счет средств источников, производятся в пределах доведенных до них бюджетных ассигнований в текущем финансовом году и с учетом принятых и неисполнен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 бюджетным обязательствам, принимаемым в соответствии с правовым актом (кроме публичных нормативных обязательств), соглашением, в частности, относятся обязательства п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бюджетных инвестиций юридическим лицам, не являющимся муниципальными учреждениями, в форме взносов в уставные фонды (капиталы) юридически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платежей, взносов, безвозмездных перечислений в рамках исполнения договоров (соглаше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ю муниципального дол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ю судебны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Для обеспечения исполнения принятых бюджетных обязательств администрация доводит до бюджетополучателей объемы финансирования расходов местного бюджета в соответствии со сводной бюджетной росписью на финансовый год и кассовым пла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ДТВЕРЖДЕНИЕ ДЕНЕЖНЫХ ОБЯЗАТЕЛЬ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Подтверждение денежных обязательств заключается в подтверждении главными распорядителями и администратором источников финансирования дефицита местного бюджета обязанности оплатить за счет средств местного бюджета принятые денежные обяз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дтверждение денежных обязательств по расходам местного бюджета (за исключением денежных обязательств по публичным нормативным обязательствам) осуществляется главным распорядителем в пределах доведенных до них лимитов бюджетных обязательств по соответствующим кодам классификации расходов местного бюджета и с учетом принятых и неисполненных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тверждение денежных обязательств по публичным нормативным обязательствам осуществляется главным распорядителем в пределах доведенных до них бюджетных ассиг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 ассиг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Для подтверждения возникновения денежного обязательства в Администрацию представляются муниципальные контракты (договоры), иные договоры, подписанные сторонами муниципального контракта (договора) и (или) иные документы, подтверждающие возникновение денежного обязательства (далее также – документ-основание) подлинник на бумажном нос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АНКЦИОНИРОВАНИЕ ОПЛАТЫ ДЕНЕЖНЫХ ОБЯЗАТЕЛЬ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Санкционирование оплаты денежных обязательств осуществляется в форме совершения разрешительной надписи (акцепта) после проверки налич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Для оплаты денежных обязательств, главные распорядители, администратор источников финансирования дефицита местного бюджета представляют в администрацию подтверждающие документы к оплате в соответствии со сводной бюджетной росписью местного бюджета и бюджетных росписей главных распорядителей средств местного бюджета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Ответственный работник администрации готовит платежные документы, подписанные электронной подписью, на основании представленных подтверждающих документов и передает их в электронном виде в финансовое управление для санкцион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латежные документы проверяются на наличие в них следующих реквизитов и показа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ера соответствующего лицевого счета, открытого главному распорядителю, администратору источников финансирования дефицита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местного бюджета (классификации источников финансирования дефицита местного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ммы кассового расхода (кассовой выплаты) в валюте Российской Федерации, в рублевом эквиваленте, исчисленном на дату оформления платежного доку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ммы налога на добавленную стоимость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платежному докумен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реквизитов (номер, дата) и предмета муниципального контракта (договора), дополнительного соглашения к муниципальному контракту (договору) и (или) реквизитов (тип, номер, дата) документа, подтверждающего возникновение денежного обязательства при поставке товаров (счет и (или) накладная, и (или) акт приемки-передачи, и (или) справка-счет, и (или) иной документ, подтверждающий получение товара), выполнении работ (счет и (или) акт выполненных работ), оказании услуг (счет за истекший период и (или) акт оказанных услуг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нормативными правовыми актами Российской Федерации и правовыми актами Шурыгинского  сельсовета Черепанов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е превышение указанного в платежных документах авансового платежа предельному размеру авансового платежа, установленному законодательством, в случае представления платежных документов для оплаты денежных обязательств по муниципальным контрактам (договорам) на поставку товаров, выполнение работ, оказание услуг, соответствие размера и срока выплаты арендной платы за период пользования имуществом условиям договора аре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е превышение сумм в платежном документе остатков соответствующих лимитов бюджетных обязательств, учтенных на лицевом счете главного распорядителя (бюджетополуча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 санкционировании оплаты денежных обязательств по выплатам по источникам финансирования дефицита местного бюджета осуществляется проверка платежного документа по следующим направл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источников финансирования дефицита местного бюджета, указанные в платежном документе, должны соответствовать кодам бюджетной классификации Российской Федерации, действующим в текущем финансовом году на момент представления платежного доку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ревышение сумм, указанных в платежном документе, остаткам соответствующих бюджетных ассигнований, учтенных на лицевом счете администратора источников финансирования дефицита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Оплата кредиторской задолженности за приобретенные товары, выполненные работы, оказанные услуги за период, предшествующий текущему финансовому году, производится за счет средств местного бюджета в пределах доведенных лимитов бюджетных обязательств при условии представления главным распорядителем документа-основания, акта сверки расчетов на текущую дату с организацией, осуществившей поставку товаров, выполнение работ, оказание услуг, подписанного руководителями главного распорядителя и соответствующей организации, и скрепленного оттисками печа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лавным распорядителем заключено несколько муниципальных контрактов (договоров) с одним поставщиком (исполнителем, подрядчиком), акт сверки расчетов должен составляться по каждому муниципальному контракту (договору) отд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Оплата расходов в целях реализации мероприятий муниципальных целевых программ, ведомственных целевых программ, осуществляется при условии предоставления главным распорядителем помимо документа-основания выписки из утвержденного перечня программных мероприятий, содержащей пункт соответствующего мероприятия, в рамках которого осуществляются расх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Главный распорядитель в соответствии с установленной сферой управления (деятельности) осуществляет контроль и несет ответственность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м исполнением надлежащим образом всех обязательств сторон в соответствии с условиями муниципальных контрактов (договор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ым расходованием денежных средств при совершении расчетов наличными денежными средствами в случае представления в Финансовый орган заявок на получение денежных средств под отч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м производимых расходов целевому назначению мероприятий, проводимых в рамках муниципальных целевых программ, ведомственных целевых программ, утвержденных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м объемов производимых кассовых расходов объемам затрат по реализации мероприятий муниципальных целевых программ, ведомственных целевых программ утвержденных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ой и своевременностью уплаты налогов, государственной пошлины, сборов, разного рода платежей в бюджеты всех уров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м, в целях предоставления мер социальной поддержки населения, выплат социального характера в размерах и сроках в соответствии с порядками, установленными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ДТВЕРЖДЕНИЕ ИСПОЛНЕНИЯ ДЕНЕЖНЫХ ОБЯЗАТЕЛЬ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Подтверждение исполнения денежных обязательств по расходам местного бюджета и источникам финансирования дефицита местного бюджета осуществляется на основании платежных документов, подтверждающих списание денежных средств с единого счета местного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денежных операций по исполнению денежных обязательств главных распорядителей (бюджетополучателей), администраторов источников финансирования дефицита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firstLine="709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07:00Z</dcterms:created>
  <dc:creator>1</dc:creator>
  <dc:description/>
  <cp:keywords/>
  <dc:language>en-US</dc:language>
  <cp:lastModifiedBy>User</cp:lastModifiedBy>
  <cp:lastPrinted>2020-05-15T12:47:00Z</cp:lastPrinted>
  <dcterms:modified xsi:type="dcterms:W3CDTF">2021-01-25T04:32:00Z</dcterms:modified>
  <cp:revision>6</cp:revision>
  <dc:subject/>
  <dc:title>ПОРЯДОК</dc:title>
</cp:coreProperties>
</file>