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1"/>
        <w:widowControl/>
        <w:spacing w:lineRule="atLeast" w:line="0" w:before="65" w:after="0"/>
        <w:ind w:left="6096" w:right="-2" w:hanging="0"/>
        <w:rPr>
          <w:rStyle w:val="FontStyle22"/>
          <w:sz w:val="20"/>
          <w:szCs w:val="20"/>
        </w:rPr>
      </w:pPr>
      <w:r>
        <w:rPr>
          <w:rStyle w:val="FontStyle22"/>
          <w:sz w:val="20"/>
          <w:szCs w:val="20"/>
        </w:rPr>
        <w:t xml:space="preserve">Приложение №1 к Порядку </w:t>
      </w:r>
      <w:r>
        <w:rPr>
          <w:sz w:val="20"/>
          <w:szCs w:val="20"/>
        </w:rPr>
        <w:t>проведения антикоррупционной экспертизы муниципальных нормативных правовых актов и проектов муниципальных нормативных правовых актов в администрации  Шурыгинского сельсовета Черепановского района Новосибирской области</w:t>
      </w:r>
    </w:p>
    <w:p>
      <w:pPr>
        <w:pStyle w:val="Style141"/>
        <w:widowControl/>
        <w:spacing w:lineRule="atLeast" w:line="0"/>
        <w:ind w:right="1097" w:hanging="0"/>
        <w:jc w:val="both"/>
        <w:rPr>
          <w:rStyle w:val="FontStyle22"/>
          <w:sz w:val="20"/>
          <w:szCs w:val="20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лючение 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ведении антикоррупционной экспертизы 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нормативного правового акта 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роекта муниципального нормативного правового акта)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03.12.2020                                                                                                            № 31</w:t>
      </w:r>
    </w:p>
    <w:p>
      <w:pPr>
        <w:pStyle w:val="Style31"/>
        <w:widowControl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Style w:val="FontStyle23"/>
          <w:sz w:val="28"/>
          <w:szCs w:val="28"/>
        </w:rPr>
        <w:t>Специалистом администрации Шурыгинского сельсовета Черепановского района Новосибирской области</w:t>
      </w:r>
      <w:r>
        <w:rPr>
          <w:rStyle w:val="FontStyle23"/>
        </w:rPr>
        <w:t xml:space="preserve"> </w:t>
      </w:r>
      <w:r>
        <w:rPr>
          <w:rStyle w:val="FontStyle22"/>
          <w:sz w:val="28"/>
          <w:szCs w:val="28"/>
        </w:rPr>
        <w:t xml:space="preserve">в соответствии с частями 3 и 4 статьи 3 Федерального закона от 17.07.2009 № 172-ФЗ «Об антикоррупционной экспертизе нормативных правовых актов и проектов нормативных правовых актов», статьей 6 Федерального закона  от 25.12.2008 № 273-ФЗ «О противодействии коррупции» и пунктом 2 Правил проведения антикоррупционной экспертизы нормативных правовых актов и проектов нормативных правовых актов, утвержденных постановлением Правительства Российской Федерации от 26.02.2010 № 96, проведена антикоррупционная экспертиза постановления  </w:t>
      </w:r>
      <w:r>
        <w:rPr>
          <w:sz w:val="28"/>
          <w:szCs w:val="28"/>
        </w:rPr>
        <w:t xml:space="preserve">от 03.12.2020   № 93 Об утверждении Административного регламента предоставления муниципальной услуги «Утверждение схемы расположения земельного участка или земельных участков на кадастровом плане территории» </w:t>
      </w:r>
      <w:r>
        <w:rPr>
          <w:rStyle w:val="FontStyle22"/>
          <w:sz w:val="28"/>
          <w:szCs w:val="28"/>
        </w:rPr>
        <w:t xml:space="preserve">и их последующего устранения. В постановлении </w:t>
      </w:r>
      <w:r>
        <w:rPr>
          <w:sz w:val="28"/>
          <w:szCs w:val="28"/>
        </w:rPr>
        <w:t xml:space="preserve">от 03.12.2020   № 93 Об утверждении Административного регламента предоставления муниципальной услуги «Утверждение схемы расположения земельного участка или земельных участков на кадастровом плане территории» </w:t>
      </w:r>
      <w:r>
        <w:rPr>
          <w:rStyle w:val="FontStyle22"/>
          <w:sz w:val="28"/>
          <w:szCs w:val="28"/>
        </w:rPr>
        <w:t>коррупциогенные факторы не выявлены.</w:t>
      </w:r>
    </w:p>
    <w:p>
      <w:pPr>
        <w:pStyle w:val="Style31"/>
        <w:widowControl/>
        <w:spacing w:lineRule="auto" w:line="240"/>
        <w:rPr>
          <w:rStyle w:val="FontStyle22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Глава Шурыгинского  сельсовета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Черепановского района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            Л.Н.Филипп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АДМИНИСТРАЦИЯ ШУРЫГИНСКОГО  СЕЛЬСОВ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ЧЕРЕПАНОВ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НОВОСИБИР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 03.12.2020   № 9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б утверждении Административного регламента предоставления муниципальной услуги «Утверждение схемы расположения земельного участка или земельных участков на к</w:t>
      </w: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  <w:lang w:eastAsia="ru-RU"/>
        </w:rPr>
        <w:t>адастровом плане территори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 xml:space="preserve">В целях повышения качества и доступности предоставления муниципальных услуг для населения, в соответствии с Федеральным законом от 27 июля 2010 года № 210-ФЗ  «Об организации предоставления государственных и муниципальных услуг»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СТАНОВЛЯ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Утвердить прилагаемый Административный регламент предоставления муниципальной  услуги «Утверждение схемы расположения земельного участка или земельных участков на кадастровом плане территории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Настоящий административный регламент  разместить на официальном сайте Шурыгинского   сельсовета Черепановского района Новосибирской области в сети Интернет и в местной газете «Сельские вести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Контроль за выполнением настоящего постановления оставляю за собо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.о. главы  Шурыгинского сельсовета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Черепановского район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овосибирской области  </w:t>
        <w:tab/>
        <w:tab/>
        <w:tab/>
        <w:tab/>
        <w:tab/>
        <w:t xml:space="preserve">                       А.А. Попрыга</w:t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387"/>
      </w:tblGrid>
      <w:tr>
        <w:trPr/>
        <w:tc>
          <w:tcPr>
            <w:tcW w:w="50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ТВЕРЖДЕН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становлением администрации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урыгинского  сельсовет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Черепановского района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овосибирской области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03.12.2020  № 9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АДМИНИСТРАТИВНЫЙ РЕГЛАМЕН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предоставления муниципальной услуги «Утверждение схемы располож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земельного участка или земельных участков на кадастровом план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территории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I. Общие полож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1.1. Административный регламент предоставления муниципальной услуги по  утверждению  схемы  расположения  земельного  участка  или  земельных участков  на  кадастровом  плане  территории  (далее  –  административный регламент)  устанавливает  порядок  и  стандарт  предоставления  администрацией Шурыгинского сельсовета Черепановского  района  Новосибирской  области  (далее  –  администрация) муниципальной услуги по утверждению схемы расположения земельного участка или  земельных  участков  на  кадастровом  плане  территории  (далее  – муниципальная услуга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Предметом  регулирования  административного  регламента  являются отношения, возникающие между администрацией и гражданином, юридическим лицом,  обратившимися  с  заявлением  об  утверждении  схемы  расположения земельного участка или земельных участков на кадастровом плане территории, находящегося в собственности муниципального образования Шурыгинского сельсовета Черепановского района  Новосибирской области (далее – земельный участок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1.2. Муниципальная  услуга  предоставляется  гражданам  и  юридическим лицам,  имеющим  право  на  обращение  за  утверждением  схемы  расположения земельного участка или земельных участков на кадастровом плане территории, а также их уполномоченным представителям (далее – заявитель)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1.3. Порядок информирования о правилах предоставления муниципальной услуги. </w:t>
        <w:tab/>
        <w:t xml:space="preserve">Информация о правилах предоставления муниципальной услуги, порядке получения  информации  по  вопросам  предоставления  муниципальной  услуги размещается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на информационных стендах непосредственно в администраци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в  государственном  автономном  учреждении  Новосибирской  области «Многофункциональный центр  организации предоставления  государственных и муниципальных услуг Новосибирской области» (далее – МФЦ)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в информационно-телекоммуникационной сети «Интернет», в том числе на официальном  сайте  администрации  Шурыгинского  сельсовета Черепановского района Новосибирской области,  официальном  сайте МФЦ (www.mfc-nso.ru)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в средствах массовой информации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в федеральной государственной информационной системе «Единый портал государственных и муниципальных услуг (функций)» (далее - ЕПГУ) (www.gosuslugi.ru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Сведения о местах нахождения, контактных телефонах и графиках работы филиалов МФЦ размещаются на официальном сайте МФЦ – www.mfc-nso.ru, н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стендах МФЦ, а также указанные сведения можно получить по телефону единой справочной службы МФЦ – 052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Информирование  заявителей  о  наименовании  администрации,  порядке направления  обращения  и  факте  его  поступления  осуществляет  сотрудник администрации Шурыгинского сельсовета Черепановского района Новосибирской област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Информирование о порядке предоставления муниципальной услуги, в том числе  о  ходе  предоставления  муниципальной  услуги,  осуществляет специалист администрации Шурыгинского сельсове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Почтовый адрес администрации: 633554,НСО, Новосибирская область, Черепановский район, с. Шурыгино, ул. Советская,17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Контактный телефон: 8-38345-62-280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Адрес официального сайта: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eastAsia="ru-RU"/>
          </w:rPr>
          <w:t>http://admshurigino.nso.ru/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Адрес электронной почты: </w:t>
      </w:r>
      <w:hyperlink r:id="rId3"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val="en-US" w:eastAsia="ru-RU"/>
          </w:rPr>
          <w:t>admshss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eastAsia="ru-RU"/>
          </w:rPr>
          <w:t>@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val="en-US" w:eastAsia="ru-RU"/>
          </w:rPr>
          <w:t>mail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eastAsia="ru-RU"/>
          </w:rPr>
          <w:t>.ru</w:t>
        </w:r>
      </w:hyperlink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График (режим) работы: ежедневно, кроме субботы, воскресенья и нерабочих  праздничных дней,  с 08.30  до 16.42 часов (перерыв с 13.00  до 14.00 часов)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Сведения  о  графике  приема заявителей  также  размещаются  на информационных  стендах  непосредственно  в  администрации  и  сообщаются заявителям по контактным телефона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Информация  по  вопросам  предоставления  муниципальной  услуги предоставляется в: устной форме (лично или по телефону в соответствии с графиком приема заявителей)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письменной форме (лично или почтовым сообщением)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электронной форме, в том числе через ЕПГУ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При обращении заявителя по телефону информирование осуществляется по  телефону в устной форме. При  личном  обращении  заявителя ответ  на обращение с согласия заявителя может быть дан устно в ходе личного приема, если  изложенные  в  устном  обращении  факты и обстоятельства  являются очевидными и не требуют дополнительной проверки. В остальных случаях дается письменный ответ по существу поставленных в обращении вопросов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При письменном обращении ответ направляется заявителю в течение 30 (тридцати)  дней  со  дня  регистрации  письменного  обращения.  Ответ подписывается  главой Шурыгинского сельсовета Черепановского  района  Новосибирской  области  (далее  – Глава), содержит фамилию и номер телефона исполнителя. Ответ на обращение, поступившее  в  форме  электронного  документа,  направляется  в  форме электронного документа по адресу электронной почты, указанному в обращении, или в письменной форме по почтовому адресу, указанному в обращени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В исключительных случаях, а также в случае направления запроса в другие государственные  органы,  органы  местного  самоуправления  или  должностному лицу, Глава вправе продлить срок рассмотрения обращения не более чем на 30 (тридцать) дней, уведомив о продлении срока его рассмотрения заявител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II. Стандарт предоставления муниципальной услуг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2.1. Наименование  муниципальной  услуги:  «Утверждение  схемы расположения земельного участка или земельных участков на кадастровом плане территории»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2.2. Муниципальная  услуга  предоставляется  администрацией Шурыгинского  сельсовета Черепановского района Новосибирской област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Ответственным  за  предоставление  муниципальной  услуги  является специалист  администрации Шурыгинского  сельсовета Черепановского района Новосибир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,  за  исключением  получения услуг,  включенных в перечень  услуг, которые  являются  необходимыми  и  обязательными  для  предоставления муниципальных услуг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2.3. Результатом  предоставления  муниципальной  услуги  является направление  заявителю  решения  об  утверждении  схемы  расположения земельного участка (далее – решение об утверждении) или решения об отказе в предоставлении муниципальной услуги (далее – решение об отказе) (приложение № 3 к административному регламенту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2.4. Срок  предоставления  муниципальной  услуги,  включая  время  на направление  результата  предоставления  муниципальной  услуги,  составляет  не более 14 (четырнадцати) календарных дней со дня поступления заявления без учета срока приостановления рассмотрения заявления в соответствии с пунктом 3.4.1 административного регламент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В  случае  обращения  за  предоставлением  муниципальной  услуги  в электронной форме, срок начала предоставления муниципальной услуги  определяется датой  подачи  запроса в электронной форме (посредством  официального  сайта  администрации,  электронной  почты администрации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2.5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авовые основания для предоставления муниципальной услуги:</w:t>
      </w:r>
    </w:p>
    <w:p>
      <w:pPr>
        <w:pStyle w:val="Style18"/>
        <w:ind w:firstLine="708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еречень нормативных правовых актов, регулирующих отношения, возникающие в связи с предоставлением муниципальной услуги (с указанием их реквизитов и источников официального опубликования) размещен на официальном сайте  администрации Шурыгинского  сельсовета Черепановского района Новосибирской области в сети «Интернет» в разделе «Административные регламенты», в федеральной государственной информационной системе «Федеральный реестр государственных и муниципальных услуг (функций) и на Едином портале государственных и муниципальных услуг (функций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2.6. Перечень  документов,  необходимых  для  получения  муниципальной услуг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По  выбору  заявителя  заявление  и  документы,  необходимые  для предоставления  муниципальной  услуги,  представляются  одним  из  следующих способов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а) лично в администрацию или МФЦ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б) направляются почтовым сообщением в администрацию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в) в электронной форме путем направления запроса на адрес электронной почты администрации или официальный сайт администрац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2.6.1. Перечень  необходимых  и  обязательных  для  предоставления муниципальной услуги документов, подлежащих представлению заявителем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1)  заявление  согласно  приложению  №  1  к  административному регламенту;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2)  схема  расположения  земельного  участка  на  бумажном  носителе, требования  к  подготовке  схемы  расположения  земельного  участка устанавливаются  уполномоченным  Правительством  Российской  Федерации федеральным органом исполнительной власт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3) оригинал (для удостоверения личности) документа, удостоверяющего личность заявителя, являющегося гражданином, либо личность лица, имеющего право действовать без доверенности от имени юридического лица, а в  случае обращения  представителя  юридического  лица  или  гражданина  –  документ, удостоверяющий личность представителя юридического лица или гражданина;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4)  документ,  подтверждающий  полномочия  представителя  заявителя  в соответствии  с  законодательством  Российской  Федерации,  в  случае,  если  с заявлением обращается представитель заявителя;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5)  заверенный  перевод  на  русский  язык  документов  о  государственной регистрации  юридического  лица  в  соответствии  с  законодательством иностранного  государства  в  случае,  если  заявителем  является  иностранное юридическое лицо;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Документы представляются (направляются) в подлиннике (в копии, если документы являются общедоступными) либо в копиях, заверяемых сотрудником администрации,  ответственным  за  прием  документов  (далее  –  сотрудник  по приему документов), или сотрудником МФЦ, принимающим заявлени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2.7. Запрещается требовать от заявителя: </w:t>
      </w:r>
    </w:p>
    <w:p>
      <w:pPr>
        <w:pStyle w:val="Normal"/>
        <w:tabs>
          <w:tab w:val="clear" w:pos="708"/>
          <w:tab w:val="left" w:pos="567" w:leader="none"/>
          <w:tab w:val="left" w:pos="170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-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Blk"/>
          <w:rFonts w:cs="Times New Roman" w:ascii="Times New Roman" w:hAnsi="Times New Roman"/>
          <w:color w:val="000000"/>
          <w:sz w:val="28"/>
          <w:szCs w:val="28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ых услуг;</w:t>
      </w:r>
    </w:p>
    <w:p>
      <w:pPr>
        <w:pStyle w:val="Normal"/>
        <w:tabs>
          <w:tab w:val="clear" w:pos="708"/>
          <w:tab w:val="left" w:pos="567" w:leader="none"/>
          <w:tab w:val="left" w:pos="170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- </w:t>
      </w:r>
      <w:r>
        <w:rPr>
          <w:rStyle w:val="Blk"/>
          <w:rFonts w:cs="Times New Roman" w:ascii="Times New Roman" w:hAnsi="Times New Roman"/>
          <w:color w:val="000000"/>
          <w:sz w:val="28"/>
          <w:szCs w:val="28"/>
        </w:rPr>
        <w:t xml:space="preserve">представления документов и информации, в том числе подтверждающих внесение заявителем платы за предоставление муниципальной услуги, которые находятся в распоряжении органов, предоставляющих муниципальные услуги, иных органов местного самоуправления либо подведомственных органам местного самоуправления организаций, участвующих в предоставлении предусмотренных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instrText xml:space="preserve"> HYPERLINK "http://www.consultant.ru/document/cons_doc_LAW_342034/d44bdb356e6a691d0c72fef05ed16f68af0af9eb/" \l "dst100010"</w:instrTex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</w:rPr>
        <w:t>частью 1 статьи 1</w: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Style w:val="Blk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едерального закона "Об организации предоставления государственных и муниципальных услуг" № 210-ФЗ </w:t>
      </w:r>
      <w:r>
        <w:rPr>
          <w:rStyle w:val="Blk"/>
          <w:rFonts w:cs="Times New Roman" w:ascii="Times New Roman" w:hAnsi="Times New Roman"/>
          <w:color w:val="000000"/>
          <w:sz w:val="28"/>
          <w:szCs w:val="28"/>
        </w:rPr>
        <w:t xml:space="preserve">муниципальных услуг,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, за исключением документов, включенных в определенный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instrText xml:space="preserve"> HYPERLINK "http://www.consultant.ru/document/cons_doc_LAW_342034/a593eaab768d34bf2d7419322eac79481e73cf03/" \l "dst43"</w:instrTex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</w:rPr>
        <w:t>частью 6</w: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Style w:val="Blk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instrText xml:space="preserve"> HYPERLINK "http://www.consultant.ru/document/cons_doc_LAW_342034/d44bdb356e6a691d0c72fef05ed16f68af0af9eb/" \l "dst100010"</w:instrTex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</w:rPr>
        <w:t xml:space="preserve"> статьи 1</w: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Style w:val="Blk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едерального закона "Об организации предоставления государственных и муниципальных услуг" №210-ФЗ </w:t>
      </w:r>
      <w:r>
        <w:rPr>
          <w:rStyle w:val="Blk"/>
          <w:rFonts w:cs="Times New Roman" w:ascii="Times New Roman" w:hAnsi="Times New Roman"/>
          <w:color w:val="000000"/>
          <w:sz w:val="28"/>
          <w:szCs w:val="28"/>
        </w:rPr>
        <w:t xml:space="preserve"> перечень документов. Заявитель вправе представить указанные документы и информацию в органы, предоставляющие муниципальные услуги, по собственной инициативе;</w:t>
      </w:r>
    </w:p>
    <w:p>
      <w:pPr>
        <w:pStyle w:val="Normal"/>
        <w:tabs>
          <w:tab w:val="clear" w:pos="708"/>
          <w:tab w:val="left" w:pos="567" w:leader="none"/>
          <w:tab w:val="left" w:pos="170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- осуществления действий, в том числе согласований, необходимых для получения муниципальных услуг и связанных с обращением в иные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, указанные в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instrText xml:space="preserve"> HYPERLINK "http://www.consultant.ru/document/cons_doc_LAW_342034/585cf44cd76d6cfd2491e5713fd663e8e56a3831/" \l "dst100056"</w:instrTex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</w:rPr>
        <w:t>части 1 статьи 9</w: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Федерального закона "Об организации предоставления государственных и муниципальных услуг" №210-ФЗ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1" w:name="dst290"/>
      <w:bookmarkEnd w:id="1"/>
      <w:r>
        <w:rPr>
          <w:rFonts w:cs="Times New Roman" w:ascii="Times New Roman" w:hAnsi="Times New Roman"/>
          <w:color w:val="000000"/>
          <w:sz w:val="28"/>
          <w:szCs w:val="28"/>
        </w:rPr>
        <w:tab/>
        <w:t>-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</w:r>
    </w:p>
    <w:p>
      <w:pPr>
        <w:pStyle w:val="Normal"/>
        <w:tabs>
          <w:tab w:val="clear" w:pos="708"/>
          <w:tab w:val="left" w:pos="709" w:leader="none"/>
          <w:tab w:val="left" w:pos="1701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2" w:name="dst291"/>
      <w:bookmarkEnd w:id="2"/>
      <w:r>
        <w:rPr>
          <w:rFonts w:cs="Times New Roman" w:ascii="Times New Roman" w:hAnsi="Times New Roman"/>
          <w:color w:val="000000"/>
          <w:sz w:val="28"/>
          <w:szCs w:val="28"/>
        </w:rPr>
        <w:tab/>
        <w:t>а) 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Normal"/>
        <w:tabs>
          <w:tab w:val="clear" w:pos="708"/>
          <w:tab w:val="left" w:pos="709" w:leader="none"/>
          <w:tab w:val="left" w:pos="1701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3" w:name="dst292"/>
      <w:bookmarkEnd w:id="3"/>
      <w:r>
        <w:rPr>
          <w:rFonts w:cs="Times New Roman" w:ascii="Times New Roman" w:hAnsi="Times New Roman"/>
          <w:color w:val="000000"/>
          <w:sz w:val="28"/>
          <w:szCs w:val="28"/>
        </w:rPr>
        <w:tab/>
        <w:t>б) 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Normal"/>
        <w:tabs>
          <w:tab w:val="clear" w:pos="708"/>
          <w:tab w:val="left" w:pos="709" w:leader="none"/>
          <w:tab w:val="left" w:pos="1701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4" w:name="dst293"/>
      <w:bookmarkEnd w:id="4"/>
      <w:r>
        <w:rPr>
          <w:rFonts w:cs="Times New Roman" w:ascii="Times New Roman" w:hAnsi="Times New Roman"/>
          <w:color w:val="000000"/>
          <w:sz w:val="28"/>
          <w:szCs w:val="28"/>
        </w:rPr>
        <w:tab/>
        <w:t>в) 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Normal"/>
        <w:tabs>
          <w:tab w:val="clear" w:pos="708"/>
          <w:tab w:val="left" w:pos="709" w:leader="none"/>
          <w:tab w:val="left" w:pos="1701" w:leader="none"/>
        </w:tabs>
        <w:spacing w:lineRule="auto" w:line="240" w:before="0" w:after="0"/>
        <w:jc w:val="both"/>
        <w:rPr/>
      </w:pPr>
      <w:bookmarkStart w:id="5" w:name="dst294"/>
      <w:bookmarkEnd w:id="5"/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г) 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, муниципального служащего, работника многофункционального центра, работника организации, предусмотренной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instrText xml:space="preserve"> HYPERLINK "http://www.consultant.ru/document/cons_doc_LAW_342034/a2588b2a1374c05e0939bb4df8e54fc0dfd6e000/" \l "dst100352"</w:instrTex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</w:rPr>
        <w:t>частью 1.1 статьи 16</w: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Федерального закона "Об организации предоставления государственных и муниципальных услуг" № 210-ФЗ,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органа, предоставляющего муниципальную услугу, руководителя многофункционального центра при первоначальном отказе в приеме документов, необходимых для предоставления муниципальной услуги, либо руководителя организации, предусмотренной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instrText xml:space="preserve"> HYPERLINK "http://www.consultant.ru/document/cons_doc_LAW_342034/a2588b2a1374c05e0939bb4df8e54fc0dfd6e000/" \l "dst100352"</w:instrTex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</w:rPr>
        <w:t>частью 1.1 статьи 16</w: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Федерального закона "Об организации предоставления государственных и муниципальных услуг" №210-ФЗ, уведомляется заявитель, а также приносятся извинения за доставленные неудоб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2.8. Перечень  оснований для отказа  в  приеме документов,  необходимых для предоставления муниципальной услуги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1) заявитель,  являющийся  гражданином,  либо  лицо,  имеющее  право действовать  без  доверенности  от  имени  юридического  лица  (представитель гражданина  или юридического лица) не  предъявил  документ, удостоверяющий его личность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2) отсутствует  согласие  на  обработку  персональных  данных  лица,  не являющегося  заявителем,  в  случае  необходимости  обработки  персональных данных указанного лиц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2.9. Перечень  оснований  для  приостановления  или  отказа  в предоставлении муниципальной услуг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2.9.1. Основания  для  приостановления  предоставления  муниципальной услуги отсутствуют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2.9.2. Основаниями  для  отказа в  предоставлении  муниципальной  услуги являются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1)  несоответствие  схемы  расположения  земельного  участка  ее  форме, формату или  требованиям к  ее  подготовке, которые установлены  п.12  ст.11.10 Земельного Кодекса Российской Федерации;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2) полное или частичное совпадение местоположения земельного участка, образование  которого  предусмотрено  схемой  его  расположения,  с местоположением  земельного  участка,  образуемого  в  соответствии  с  ранее принятым решением об утверждении схемы расположения земельного  участка, срок действия которого не истек;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3)  разработка  схемы  расположения  земельного  участка  с  нарушением предусмотренных  статьей  11.9  Земельного  Кодекса  Российской  Федерации требований к образуемым земельным участкам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4)  несоответствие  схемы  расположения  земельного  участка утвержденному  проекту  планировки  территории,  землеустроительной документации, положению об особо охраняемой природной территории;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5) расположение земельного участка, образование которого предусмотрено схемой расположения земельного участка, в границах территории, для которой утвержден проект межевания территор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2.10. Услуги,  которые  являются  необходимыми  и  обязательными  для предоставления муниципальной услуг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2.10.1. Проведение  кадастровых  работ  в  целях  выдачи  межевого  плана, технического плана, акта обследования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2.10.2. Топографическая съемка с нанесенными по координатам границами земельного участка (координаты X и Y прилагаются)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2.10.3. Нотариальное оформление доверенност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2.11. Предоставление  муниципальной  услуги  является  бесплатным  для заявител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2.12. Максимальное  время  ожидания  заявителя  в  очереди  при  подаче заявления  и  получении  результата  предоставления  муниципальной  услуги составляет не более 15 (пятнадцати) минут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2.13. Регистрация  заявления  и  прилагаемых  к  нему  документов осуществляется  в  течение 1  (одного) рабочего дня. При направлении  в  форме электронного документа, в том числе посредством ЕПГУ, –  не позднее рабочего дня, следующего за днем поступления запрос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2.14. Требования  к  помещениям,  в  которых  предоставляется муниципальная услуга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2.14.1. На  территории,  прилегающей  к  месту  предоставления муниципальной  услуги,  предусматриваются  места  для  бесплатной  парковки автотранспортных  средств,  не  менее  10  процентов  мест  (но  не  менее  одного места) выделяются для парковки специальных транспортных средств инвалидо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2.14.2. Вход в здание оборудуется вывеской, содержащей наименование и место нахождения администрации, режим работ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Прием  заявителей  осуществляется  в  специально  выделенных  для  этих целей  помещениях,  включающих  места  для  ожидания  и  приема  заявителей, которые соответствуют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санитарно-эпидемиологическим правилам и нормативам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правилам противопожарной безопасност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требованиям  к  обеспечению  доступности  для  маломобильных  групп населения,  в  том  числе  инвалидов  в  соответствии  с  законодательством Российской  Федерации  о  социальной  защите  инвалидов  (включая беспрепятственный  доступ  инвалидов,  использующих  кресла-коляски  и  собак-проводников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Места для ожидания оборудуются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стульями (кресельными секциями) и (или) скамьям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визуальной,  текстовой  информацией,  размещаемой  на  информационных стендах,  обновляемой  по  мере  изменения  законодательства,  регулирующего предоставление муниципальной услуги, и изменения справочных сведений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столами  (стойками),  образцами  заполнения  документов,  письменными принадлежностями для возможности оформления документо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Места  для  приема  заявителей  оборудуются  стульями  и  столами  для возможности оформления документо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Рабочее место сотрудника(ов) администрации оборудуется персональным компьютером  с  печатающим  устройством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В  целях  обеспечения  конфиденциальности  сведений  одновременное консультирование и (или) прием двух и более посетителей одним сотрудником администрации не допускаетс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2.15. Показатели качества и доступности муниципальной услуг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2.15.1. Показатели качества муниципальной услуги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своевременность и полнота предоставления муниципальной услуги;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отсутствие обоснованных жалоб на действия (бездействие) должностных лиц, сотрудников администрац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2.15.2. Показатели доступности муниципальной услуги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пешеходная  доступность  от  остановок  общественного  транспорта  до здания, в котором предоставляется муниципальная услуга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беспрепятственный доступ к месту предоставления муниципальной услуги для  маломобильных  групп  населения,  в  том  числе  инвалидов,  использующих кресла-коляски  и  собак-проводников,  а  также  допуск  сурдопереводчика  и тифлосурдопереводчика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парковке администрации выделяется не менее 10 процентов мест (но не менее одного места) для бесплатной парковки транспортных средств, управляемых инвалидами I, II групп, и транспортных средств, перевозящих таких инвалидов и (или) детей-инвалидов. На граждан из числа инвалидов III группы распространяются нормы части 9 статьи 15 Федерального закона от 24.11.1995 № 181-ФЗ «О социальной защите инвалидов в Российской Федерации» в порядке, определяемом Правительством Российской Федера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ход в здание (помещение) и выход из него оборудуются информационными табличками (вывесками), содержащими информацию о режиме его рабо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оказание сотрудниками администрации помощи инвалидам в преодолении барьеров, мешающих получению ими муниципальной услуги наравне с другими лицам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возможность получения заявителем полной и достоверной информации о порядке  предоставления  муниципальной  услуги,  в  том  числе  в  МФЦ  и электронной форме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возможность получения муниципальной услуги на базе МФЦ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направление заявления и документов в электронной форм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При предоставлении муниципальной услуги заявитель взаимодействует с сотрудником  администрации  не  более  2  раз,  продолжительность  каждого взаимодействия составляет не более 30 минут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2.16. Иные требования при предоставлении муниципальной услуги, в том числе  учитывающие  особенности  предоставления  муниципальной  услуги  в многофункциональных  центрах  предоставления  государственных  и муниципальных  услуг  и  особенности  предоставления  муниципальной услуги  в электронной форме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2.16.1. При предоставлении муниципальной услуги в электронной форме заявителю обеспечивается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1) получение  информации  о  порядке  и  сроках  предоставления муниципальной услуг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2) запись на прием в администрацию для подачи запроса о предоставлении муниципальной услуги (далее – запрос)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3) формирование запроса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4) прием  и  регистрация  администрацией  запроса  и  документов, необходимых для предоставления муниципальной услуг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5) получение решения об отказе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6) получение сведений о ходе выполнения запроса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7) возможность  оценки  качества  предоставления  муниципальной  услуги заявителем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8) досудебное  (внесудебное)  обжалование  решений  и  действий (бездействия)  администрации,  должностного  лица  администрации  либо сотрудника администрац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2.16.2 Заявление  и  документы  в  электронной  форме  представляются  в соответствии с требованиями приказа Минэкономразвития России № 7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Заявление  в  форме  электронного  документа  подписывается  по  выбору заявителя  электронной  подписью  либо  усиленной  квалифицированной электронной подписью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В  случае  если  заявитель  направляет  заявление  в  электронной  форме,  к заявлению прикрепляются электронные образы документов. Электронные образы документов  должны  быть  подписаны  электронной  подписью  лица,  которое  в соответствии  с  федеральными  законами  и  изданными  в  соответствии  с  ними нормативными  правовыми  актами  наделено  полномочиями  на  создание  и подписание  таких  документов  (далее  –  уполномоченное  лицо).  Электронная подпись  уполномоченного  лица  должна  соответствовать  требованиям Федерального  закона  от 06.04.2011  № 63-ФЗ  «Об электронной  подписи»  и Федерального закона № 210-ФЗ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При  несоблюдении  требований  к  электронной  подписи  заявитель предъявляет оригиналы указанных документов для сличения при личной явке в администрацию  только  в  случае  принятия  решения  о  предоставлении муниципальной услуг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2.16.3. Возможность  оформления  запроса  в  электронной  форме посредством  ЕПГУ  предоставляется  только  заявителям,  зарегистрировавшим личный кабинет ЕПГУ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Если заявитель не зарегистрирован на ЕПГУ в качестве пользователя, то ему необходимо пройти процедуру регистрации личного кабинета в соответствии с правилами регистрации на ЕПГУ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Для  регистрации  запроса  на  предоставление  муниципальной  услуги посредством ЕПГУ заявителю необходимо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1) авторизоваться на ЕПГУ (войти в личный кабинет)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2) из  списка  муниципальных  услуг  выбрать  соответствующую муниципальную услугу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3) нажатием кнопки  «Получить  услугу» инициализировать  операцию  по заполнению электронной формы заявления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4) заполнить  электронную  форму  заявления,  внести  в  личный  кабинет сведения  и  электронные образы  документов, необходимые  для  предоставления муниципальной услуг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5) отправить запрос в администрацию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Заявление,  направленное  посредством  ЕПГУ,  по  умолчанию подписывается простой электронной подписью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Получение  муниципальной  услуги  посредством  ЕПГУ  возможно  с использованием  универсальной  электронной карты  (УЭК) при  наличии данной карты у заявител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2.16.4. Муниципальная услуга предоставляется также в МФЦ. Иные требования для предоставления муниципальной услуги  через МФЦ отсутствуют. Запись на прием в МФЦ  для  подачи запроса  возможно посредством официального сайта МФЦ (www.mfc-nso.ru), по телефону единой справочной службы МФЦ – 052, в терминале  электронной  очереди  в  МФЦ,  лично  при  обращении  в  МФЦ  у администратора зал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III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 предоставления государственных и муниципальных услуг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3.1. Предоставление  муниципальной услуги состоит из следующей последовательности административных процедур: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прием и регистрация документов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формирование и направление межведомственных запросов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рассмотрение документов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принятие  решения  и  направление  заявителю  результата  предоставления муниципальной услуг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Блок-схема  предоставления  муниципальной   услуги  приводится  в приложении № 2 к административному регламенту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3.2. Прием и регистрация документо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3.2.1. Основанием  для  начала  административной  процедуры  приема  и регистрации документов является поступление документов в администрацию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Сотрудник по приему документов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1) устанавливает предмет/содержание обращения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2) проверяет  документ,  подтверждающий  личность  лица,  подающего заявление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3) проверяет  полномочия  представителя  заявителя  (в  случае  обращения представителя заявителя)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4) проверяет правильность заполнения заявления, наличие приложенных к заявлению документов и их соответствие следующим требованиям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заявление  заполнено  в  соответствии с требованиями  административного регламента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документы в установленных законодательством случаях удостоверены на то уполномоченными органами, должностными лицами, скреплены печатями (при наличии печати)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в  документах  заполнены  все  необходимые  реквизиты,  нет  подчисток, приписок, зачеркнутых слов и иных неоговоренных исправлений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документы  не  имеют  повреждений,  наличие  которых  не  позволяет однозначно истолковать их содержание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В  случае  обнаружения  несоответствия  представленных  заявления  или документов  вышеперечисленным  требованиям  сотрудник по приему документов  информирует  заявителя  о возможности возврата заявления в течение 10 (десяти) календарных  дней  со  дня  его  поступления  по  причине  «заявление  не соответствует  положениям  подпункта  1  пункта  2.6.1  административного регламента»  и  (или)  «не  представлены  документы,  предусмотренные подпунктами 2-7  пункта  2.6.1  административного  регламента»  (если  заявитель изъявляет желание устранить обнаруженные несоответствия, процедура приема документов прерывается)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5) устанавливает  отсутствие  (наличие)  оснований  для  отказа  в  приеме документов  (в  случае  наличия  оснований  для  отказа  в  приеме  документов сотрудник по  приему документов  прекращает процедуру  приема документов  и возвращает заявителю заявление и документы с обоснованием причины отказа)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6) сверяет представленные заявителем копии документов с оригиналами и заверяет их своей подписью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7) принимает заявление и документы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8) выдает  заявителю  расписку  о  приеме  заявления,  содержащую  опись принятых  документов,  регистрационный  номер  и  дату  принятия  пакета документов,  заверяет  расписку  своей  подписью  (в  случае  несоответствия представленных  заявителем  заявления  и  документов  требованиям  подпункта  4 настоящего  пункта  административного  регламента  в  расписке  о  приеме документов сотрудник по приему документов делает соответствующую запись)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Принятое  заявление  регистрируется  в  ведомственной  информационной системе,  используемой  администрацией  для  предоставления  муниципальных услуг (далее – ведомственная система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3.2.2. В  случае  представления  документов  в  МФЦ,  сотрудник  МФЦ осуществляет  процедуру  приема  документов  в  соответствии  с  пунктом  3.2.1 административного  регламента.  Принятые  документы  сотрудник  МФЦ регистрирует в установленном порядке, размещает в форме электронных копий в автоматизированной информационной системе «Центр приема государственных услуг»  и направляет  для  рассмотрения в  администрацию.  Зарегистрированный пакет  оригиналов  документов  передается  в  администрацию  курьером  МФЦ  в порядке, определенном соглашением между МФЦ и администрацие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Сотрудник  администрации,  ответственный  за  прием  и  регистрацию документов  в  ведомственной  системе,  принимает  направленные  сотрудником МФЦ  документы.  Документы,  направленные  в  виде  электронных  копий операторами  МФЦ,  подлежат  рассмотрению  в  том  же  порядке,  что  и соответствующие документы, представленные заявителем в администрацию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3.2.3. В случае направления документов в электронной форме сотрудник по  приему  документов  в  течение  1  (одного)  рабочего  дня  осуществляет следующие действия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находит в ведомственной системе соответствующее заявление (в случае поступления документов посредством ЕПГУ)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оформляет документы заявителя на бумажном носителе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осуществляет действия, установленные пунктом 3.2.1 административного регламента,  с  учетом  требований  приказа  Минэкономразвития  России  от 14.01.2015 № 7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Получение заявления и прилагаемых к нему документов подтверждается путем  направления  заявителю  уведомления,  содержащего  входящий регистрационный номер заявления, дату получения администрацией указанного заявления и прилагаемых  к нему документов, а также  перечень наименований файлов,  представленных  в  форме  электронных  документов,  с  указанием  их объема (далее – уведомление о получении заявления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Уведомление о получении заявления направляется указанным заявителем в заявлении способом не позднее рабочего дня, следующего за днем поступления заявления в администрацию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Заявление, поступившее в электронной форме с нарушением требований приказа  Минэкономразвития  России  от  14.01.2015  №  7,  не  рассматривается администрацией. В срок не позднее 5 (пяти) рабочих дней со дня представления указанного  заявления  заявителю  на  указанный  в  заявлении  адрес  электронной почты  (при  наличии)  заявителя  или  иным  указанным  в  заявлении  способом направляется  уведомление  об  отказе  в  приеме  документов  с  указанием допущенных нарушений  требований,  в  соответствии  с  которыми  должно  быть представлено заявлени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3.2.4. Срок  выполнения  административной  процедуры  по  приему  и регистрации документов составляет не более 1 (одного) рабочего дн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3.3. Рассмотрение документо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Основанием  для  начала  административной  процедуры  является поступление  пакета  документов  в  администрацию Шурыгинского сельсовета Черепановского района  Новосибирской обла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Глава назначает ответственного  исполнителя  по  рассмотрению  документов  (далее  – ответственный исполнитель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Рассмотрение документов осуществляется в порядке их поступл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3.3.1. Ответственный исполнитель в ходе рассмотрения документов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рассматривает  поступившее  заявление  на  соответствие  требованиям административного регламента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проверяет  наличие  полного  пакета  документов,  необходимых  для предоставления муниципальной услуг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проверяет  наличие (отсутствие) оснований  для  отказа в  предоставлении муниципальной услуг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Если  ответственным  исполнителем  установлено,  что  заявление  не соответствует  требованиям,  предусмотренным  подпунктом  1  пункта  2.6.1 административного  регламента,  или  к  заявлению  не  приложены  документы, предусмотренные подпунктами 2-7 пункта 2.6.1 административного регламента, в течение  10  (десяти)  календарных  дней  со  дня  поступления  заявление возвращается заявителю с указанием причины возврат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3.3.2. По результатам рассмотрения и проверки документов ответственный исполнитель совершает одно из следующих действий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1) осуществляет подготовку решения об утверждении схемы расположения земельного участка на кадастровом плане территории в одном экземпляре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2) осуществляет подготовку проекта решения об отказе при наличии хотя бы одного из оснований для отказа в предоставлении муниципальной услуг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При  наличии  нескольких  оснований  для  отказа  в  предоставлении муниципальной услуги, в проекте решения об отказе указываются все основания для отказ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В  случае  если  сведения,  содержащиеся  в  документах,  представленных заявителем  в  электронной  форме  с  нарушением  требований  к  электронной подписи,  позволяют  ответственному  исполнителю  сделать  вывод  о  том,  что заявитель имеет основание на предоставление земельного участка, ответственный исполнитель  направляет  в  личный  кабинет  ЕПГУ  (на  электронную  почту) заявителя  сообщение  о  необходимости  его  личной  явки  с  указанием  даты  и времени  записи  на  прием.  Подготовка  проекта  результата  предоставления муниципальной  услуги  осуществляется  после  сличения  представленных заявителем  оригиналов  документов  с  их  электронными  образами, представленными ране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3.4.3. В решении об утверждении схемы расположения земельного участка в  отношении  каждого  из  земельных  участков,  подлежащих  образованию  в соответствии со схемой расположения земельного участка, указываются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1)  площадь  земельного  участка,  образуемого  в  соответствии  со  схемой расположения земельного участка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2)  адрес земельного участка или при отсутствии адреса земельного участка иное описание местоположения земельного участка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3)  кадастровый  номер  земельного  участка  или  кадастровые  номера земельных  участков,  из  которых  в  соответствии  со  схемой  расположения земельного участка предусмотрено образование земельного участка, в случае его образования  из  земельного  участка,  сведения  о  котором  внесены  в государственный кадастр недвижимост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4)  территориальная  зона,  в  границах  которой  образуется  земельный участок,  или  в  случае,  если  на  образуемый  земельный  участок  действие градостроительного  регламента  не  распространяется  или  для  образуемого земельного  участка  не  устанавливается  градостроительный  регламент,  вид разрешенного использования образуемого земельного участка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5)  категория земель, к которой относится образуемый земельный участок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3.4.4. В решении об утверждении схемы расположения земельного участка указывается  на  право  гражданина  или  юридического  лица,  обратившихся  с заявлением  об  утверждении  схемы  расположения  земельного  участка,  на обращение без доверенности с заявлением о государственной регистрации права собственности Российской Федерации, права собственности субъекта Российской Федерации или права муниципальной собственности на образуемый земельный участок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3.5. Принятие  решения  и  направление  заявителю  результата предоставления муниципальной услуг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3.5.1. Основанием  для  начала  административной  процедуры  является поступление Главе на подпись согласованного в установленном порядке проекта постановления об утверждении схемы расположения земельного участка или проекта постановления об отказ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Глава  рассматривает  представленные  документы  и  подписывает  проект постановления об  утверждении  схемы  расположения  земельного  участка или  проект постановления об отказ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Сотрудник,  ответственный  за  направление  заявителю  результата предоставления  муниципальной  услуги,  регистрирует  подписанный  результат предоставления муниципальной услуги в ведомственной систем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3.5.2. В  случае  утверждения  схемы  расположения  земельного  участка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постановление об утверждении схемы расположения земельного участка направляется заявителю указанным в заявлении способо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В случае утверждения схемы расположения земельного участка сотрудник администрации,  ответственный  за  направление  результата  предоставления муниципальной услуги, указанным в заявлении способом уведомляет заявителя о готовности постановления об утверждении схемы расположения земельного участка, а также о времени и месте, где его необходимо получить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В  случае  выдачи  постановления  об  утверждении  схемы  расположения земельного участка через МФЦ постановление об утверждении схемы расположения земельного  участка  направляется  в  МФЦ  в  соответствии  с  соглашением, заключенным  между  МФЦ  и  администрацией.  Сотрудник  МФЦ  уведомляет заявителя о готовности постановления об утверждении схемы расположения земельного участка, а также о времени и месте, где его необходимо получить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Срок действия постановления об утверждении схемы расположения земельного участка составляет 2 (два) год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3.5.3. В  случае  отказа  в  утверждении  схемы  расположения  земельного участка постановление об отказе направляется заявителю почтовым сообщением, а  в случае  направления  заявления  и  документов  в  электронной  форме  –  в зависимости способа подачи заявления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в  личный  кабинет  на  ЕПГУ  (при  направлении  заявления  посредством ЕПГУ)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на адрес электронной почты, указанный в заявлении (при направлении на официальную электронную почту или официальный сайт администрации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3.5.4. Срок  выполнения  административной  процедуры  по  принятию решения  и  направления  заявителю  результата  предоставления  муниципальной услуги составляет не более 3 (трех) рабочих дне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IV. Формы контроля за исполнением административного регламен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4.1.  Текущий  контроль  за  соблюдением  и  исполнением  сотрудниками администрации  положений  административного  регламента,  нормативных правовых актов, устанавливающих требования к предоставлению муниципальной услуги, а также за принятием решений осуществляет Глав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4.2.  Контроль  за  полнотой и  качеством  предоставления  муниципальной услуги включает в себя проведение проверок с целью выявления и устранения нарушений  прав  заявителей  и принятия  мер  для  устранения  соответствующих нарушений.  Проверки  могут  быть  плановыми  (осуществляются  на  основании годовых планов) и внеплановыми (по конкретному обращению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Плановые  и  внеплановые  проверки  проводятся  на  основании распоряжения Главы. Проверки осуществляются с целью выявления и устранения нарушений при предоставлении муниципальной услуги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4.3. В случае выявления нарушений при принятии решений и совершении действий  в  ходе  предоставления  муниципальной  услуги,  виновные  лица привлекаются к ответственности в соответствии с законодательством Российской Федераци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4.4.  Граждане,  их  объединения  и  организации  могут  контролировать исполнение  муниципальной  услуги  посредством  контроля  размещения информации  на  официальном  сайте  администрации,  письменного  и  устного обращения  в  адрес  администрации  с  просьбой  о  проведении  проверки соблюдения  и  исполнения  нормативных  правовых  актов,  положений административного регламента, устанавливающих требования к предоставлению муниципальной  услуги,  полноты  и  качества  предоставления  муниципальной услуги  в  случае  нарушения  прав  и  законных  интересов  заявителей  при предоставлении муниципальной услуг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V. Досудебный (внесудебный) порядок обжалования решений и действ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(бездействия) органа, предоставляющего муниципальную услугу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а также должностных лиц, муниципальных служащи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1. Заявитель имеет право обжаловать решения и действия (бездействие)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администрации, предоставляющей муниципальную услугу, ее должностных лиц, муниципальных служащих, </w:t>
      </w:r>
      <w:r>
        <w:rPr>
          <w:rFonts w:cs="Times New Roman" w:ascii="Times New Roman" w:hAnsi="Times New Roman"/>
          <w:color w:val="000000"/>
          <w:sz w:val="28"/>
          <w:szCs w:val="28"/>
        </w:rPr>
        <w:t>принятые (осуществляемые) в ходе предоставления муниципальной услуги, в досудебном (внесудебном) порядке в соответствии с положениями статьи 11.1 Федерального закона от 27.07.2010 № 210-ФЗ «Об организации предоставления государственных и муниципальных услуг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bookmarkStart w:id="6" w:name="000100"/>
      <w:bookmarkStart w:id="7" w:name="000220"/>
      <w:bookmarkEnd w:id="6"/>
      <w:bookmarkEnd w:id="7"/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5.2. Заявители  вправе обратиться  с жалобой в письменной  форме лично или направить жалобу по почте, через МФЦ, с использованием информационно-телекоммуникационной  сети  «Интернет»,  официального  сайта  администрации, ЕПГУ  (www.do.gosuslugi.ru).  Жалоба  также  может  быть  принята  при  личном приеме заявител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5.3. Жалоба заявителя на решения и действия (бездействие) должностных лиц, сотрудников администрации подается Главе. Жалоба на решение, принятое Главой, рассматривается непосредственно Главо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5.4. Жалоба должна содержать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1) наименование администрации, должностного лица администрации либо сотрудника  администрации,  решения  и  действия  (бездействие)  которых обжалуются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2) фамилию, имя, отчество (последнее – при наличии), сведения о месте жительства  заявителя  –  гражданина  либо  наименование,  сведения  о  месте нахождения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3) сведения  об  обжалуемых  решениях  и  действиях  (бездействии) администрации,  должностного  лица  администрации  либо  сотрудника администраци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4) доводы,  на  основании  которых  заявитель  не  согласен  с  решением  и действием  (бездействием)  администрации,  должностного  лица  администрации либо  сотрудника  администрации.  Заявителем  могут  быть  представлены документы (при наличии), подтверждающие доводы заявителя, либо их коп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При подаче  жалобы  заявитель вправе  получить  в  администрации копии документов, подтверждающих обжалуемое действие (бездействие) должностного лиц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5.5. Жалоба подлежит рассмотрению в течение 15  (пятнадцати) рабочих дней  со  дня  ее  регистрации,  а  в  случае  обжалования  отказа  администрации, должностного  лица  администрации  в  приеме  документов  у  заявителя  либо  в исправлении  допущенных  опечаток  и  ошибок  или  в  случае  обжалования нарушения установленного  срока таких  исправлений – в течение 5 (пяти) рабочих дней со дня  ее  регистрац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5.6. По результатам рассмотрения жалобы должностное лицо, наделенное полномочиями  по  рассмотрению  жалоб  в  соответствии  с  пунктом  5.3 административного регламента, принимает одно из следующих решений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1) удовлетворяет жалобу, в том числе в форме отмены принятого решения, исправления  допущенных  администрацией  опечаток  и  ошибок  в  выданных  в результате  предоставления  муниципальной  услуги  документах,  возврата заявителю  денежных  средств,  взимание  которых  не  предусмотрено нормативными правовыми актами, а также в иных формах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2) отказывает в удовлетворении жалоб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5.7. Не позднее дня, следующего за днем принятия решения, указанного в пункте 5.6.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5.8. В  случае  установления  в  ходе  или  по  результатам  рассмотрения жалобы  признаков  состава  административного  правонарушения  или преступления,  должностное  лицо, наделенное  полномочиями  по  рассмотрению жалоб,  незамедлительно  направляет  имеющиеся  материалы  в  органы прокуратур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5.9. Жалоба на решения и (или) действия (бездействие) администрации, а также  должностных  лиц,  сотрудников  администрации,  при  осуществлении  в отношении  юридических лиц и индивидуальных предпринимателей, являющихся субъектами  градостроительных  отношений,  процедур,  включенных  в исчерпывающие  перечни  процедур  в  сферах  строительства,  утвержденные Правительством  Российской  Федерации,  может  быть  подана  такими  лицами в порядке,  установленном  административным  регламентом,  либо  в  порядке, установленном  антимонопольным  законодательством  Российской  Федерации,  в антимонопольный орган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иложение № 1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 административному регламенту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едоставления муниципальной услуги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 утверждению схемы расположения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емельного участка или земельных участков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 кадастровом плане территории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МЕРНАЯ ФОРМ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(фамилия, имя, отчество (последнее – при наличии) гражданина или наименование юридического лиц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(место жительства гражданина или место нахождения юридического лиц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______________________________________________________________________________________________________________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(реквизиты документа, удостоверяющего личность гражданина или государственный регистрационный номер записи о государственной регистрации юридического лица в едином государственном реестре юридических лиц, идентификационны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омер налогоплательщика, за исключением случаев, если заявителем является иностранное юридическое лицо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______________________________________________________________________________________________________________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(указать в интересах кого действует уполномоченный представитель в случае подачи заявления уполномоченным представителем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______________________________________________________________________________________________________________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(почтовый адрес и (или) адрес электронной почты для связи с заявителем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елефон:________________, факс (при наличии)__________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ЯВЛ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 xml:space="preserve">В  соответствии  со  статьей  11.10  Земельного  кодекса  Российской Федерации  прошу  утвердить  схему  расположения  земельного  участка  или земельных участков на кадастровом плане территории: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 кадастровый  номер  земельного  участка,  из  которого  образуется земельный участок___________________________;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 цель  использования  образуемого  земельного участка____________________;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площадь образуемого земельного участка______________ кв.м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 реквизиты  решения  об  утверждении  документа  территориального планирования и (или) проекта планировки территории в случае, если земельны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часток  предоставляется  для  размещения  объектов,  предусмотренных  этим документом и (или) этим проектом______________;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основание утверждения________________________________________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ошу уведомить о результате предоставления муниципальной услуги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 телефону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ообщением на электронную почту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 личный  кабинет  ФГИС  «Единый  портал  государственных  и муниципальных услуг (функций)»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чтовым сообщение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 случае  принятия  решения  об  утверждении  схемы  расположения земельного  участка  прошу  решение  об  утверждении  схемы  расположения земельного участка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ыдать в администрации Черепановского района Новосибирской област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 xml:space="preserve">выдать в филиале ГАУ НСО «МФЦ» (указывается в случае направления заявления посредством МФЦ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 xml:space="preserve">направить почтовым сообщение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 xml:space="preserve">К  заявлению  прилагаются  следующие  документы  (заполняется  по желанию заявителя)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№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/п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именование документа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ол-во экз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ол-во листо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«___» __________20___ г.      _________      _____________________________________________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(подпись)   (фамилия, имя, отчество   (последнее – при наличии)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иложение № 2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 административному регламенту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едоставления муниципальной услуги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 утверждению схемы расположения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емельного участка или земельных участков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 кадастровом плане территории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ЛОК-СХЕ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доставления муниципальной услу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6095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5"/>
      </w:tblGrid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ием и регистрация документов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  <w:t>↓</w:t>
      </w:r>
    </w:p>
    <w:tbl>
      <w:tblPr>
        <w:tblW w:w="6095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5"/>
      </w:tblGrid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Рассмотрение документов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  <w:t>↓</w:t>
      </w:r>
    </w:p>
    <w:tbl>
      <w:tblPr>
        <w:tblW w:w="6095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5"/>
      </w:tblGrid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инятие решения и направление заявителю результата предоставления муниципальной услуг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бычный (веб) Знак"/>
    <w:qFormat/>
    <w:rPr>
      <w:rFonts w:eastAsia="Calibri"/>
      <w:sz w:val="24"/>
      <w:lang w:val="ru-RU" w:bidi="ar-SA"/>
    </w:rPr>
  </w:style>
  <w:style w:type="character" w:styleId="Appleconvertedspace">
    <w:name w:val="apple-converted-space"/>
    <w:basedOn w:val="Style14"/>
    <w:qFormat/>
    <w:rPr/>
  </w:style>
  <w:style w:type="character" w:styleId="Blk">
    <w:name w:val="blk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0"/>
    </w:rPr>
  </w:style>
  <w:style w:type="paragraph" w:styleId="Pboth">
    <w:name w:val="pbot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19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3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dmshurigino.nso.ru/" TargetMode="External"/><Relationship Id="rId3" Type="http://schemas.openxmlformats.org/officeDocument/2006/relationships/hyperlink" Target="mailto:admshss@mai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06:56:00Z</dcterms:created>
  <dc:creator>Админ</dc:creator>
  <dc:description/>
  <cp:keywords/>
  <dc:language>en-US</dc:language>
  <cp:lastModifiedBy>User</cp:lastModifiedBy>
  <cp:lastPrinted>2020-12-04T14:44:00Z</cp:lastPrinted>
  <dcterms:modified xsi:type="dcterms:W3CDTF">2021-01-25T04:26:00Z</dcterms:modified>
  <cp:revision>12</cp:revision>
  <dc:subject/>
  <dc:title/>
</cp:coreProperties>
</file>