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0"/>
          <w:szCs w:val="20"/>
        </w:rPr>
      </w:pPr>
      <w:r>
        <w:rPr>
          <w:rStyle w:val="FontStyle22"/>
          <w:sz w:val="20"/>
          <w:szCs w:val="20"/>
        </w:rPr>
        <w:t xml:space="preserve">Приложение №1 к Порядку </w:t>
      </w:r>
      <w:r>
        <w:rPr>
          <w:sz w:val="20"/>
          <w:szCs w:val="20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 Шурыгинского сельсовета Черепановского района Новосибирской области</w:t>
      </w:r>
    </w:p>
    <w:p>
      <w:pPr>
        <w:pStyle w:val="Style141"/>
        <w:widowControl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.12.2020                                                                                                            № 26</w:t>
      </w:r>
    </w:p>
    <w:p>
      <w:pPr>
        <w:pStyle w:val="Style31"/>
        <w:widowControl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FontStyle23"/>
          <w:sz w:val="28"/>
          <w:szCs w:val="28"/>
        </w:rPr>
        <w:t>Специалистом администрации Шурыгинского сельсовета Черепановского района Новосибирской области</w:t>
      </w:r>
      <w:r>
        <w:rPr>
          <w:rStyle w:val="FontStyle23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постановления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01.12.2020 г. № 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рограммы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и их последующего устранения. В постановл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01.12.2020 г. № 85 Об утверждении программы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урыгинского 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Л.Н.Филипп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ДМИНИСТРАЦИЯ  ШУРЫГ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01.12.2020 г.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рограммы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администрация Шурыгинского сельсовета Черепановского района Новосибир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прилагаемую   Программу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 Опубликовать настоящее постановление в газете  «Сельские вести» и разместить на официальном сайте администрации Шурыгинского сельсовета Черепановского района Новосибир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.о.главы Шурыги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репан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восибирской области                                                                   А.А. Попры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становлению 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урыги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1.12.2020 №8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грамма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 I. Общие положения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ая программа разработана для организации проведения администрацией Шурыгинского сельсовета Черепановского района Новосибирской области профилактики нарушений требований действующего законодательства с целью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обязательных требований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офилактика нарушений обязательных требований действующего законодательства проводится в рамках осуществления муниципального контроля в соответствующей сфере в границах населенных пунктов Шурыгинского сельсовета Черепан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авовые основания разработк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тановление правительства РФ от 26.12.2018г. №168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;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Шурыгинского сельсовета Черепановского района Новосибирской области от 21.08.2017 г. № 65"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Шурыгинского сельсовета Черепановского района Новосибирской области") с изменениями, внесенными постановлениями администрации Шурыгинского сельсовета Черепановского района Новосибирской области от 02.04.2018 г. № 26; № 37 от 28.06.2019 г.)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Шурыгинского сельсовета Черепановского района Новосибирской области от 14.05.2018 г. № 39 "Об утверждении административного регламента осуществления муниципального жилищного  контроля на территории Шурыгинского сельсовета Черепановского района Новосибирской области" (с изменениями, внесенными постановлением администрации Шурыгинского сельсовета Черепановского района Новосибирской области от 05.07.2019 № 39);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 администрации Шурыгинского  сельсовета Черепановского района Новосибирской области14.05.2018  № 40 "Об утверждении административного регламента проведения проверок при осуществления муниципального контроля за соблюдением правил благоустройства на территории Шурыгинского  сельсовета Черепановского района Новосибирской област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работчик программы – администрация Шурыгинского сельсовета Черепановского района Новосибирской области (далее по тексту - администрация муниципального образования).</w:t>
      </w:r>
    </w:p>
    <w:p>
      <w:pPr>
        <w:pStyle w:val="Style16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1. </w:t>
      </w:r>
      <w:r>
        <w:rPr>
          <w:bCs/>
          <w:kern w:val="2"/>
          <w:sz w:val="28"/>
          <w:szCs w:val="28"/>
        </w:rPr>
        <w:t>Виды осуществляемого муниципального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еречню видов муниципального контроля и должностных лиц, отвечающих за осуществление муниципального контроля, на территории сельсовета осуществляются следующие виды муниципального 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ый контроль за сохранностью автомобильных дорог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Муниципальный жилищный контр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Муниципальный контроль за соблюдением правил благоустройства</w:t>
      </w:r>
    </w:p>
    <w:p>
      <w:pPr>
        <w:pStyle w:val="Style16"/>
        <w:spacing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.2. Обзор по каждому виду муниципального контро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за сохранностью автомобильных дорог местного значения предметом оценки  является соблюдение обязательных требований по вопросам обеспечения сохранности автомобильных дорог местного 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контрольным субъектам по муниципальному контролю за сохранностью автомобильных дорог местного значения на территории поселения относятся владельцы объектов дорожного сервиса, организации осуществляющие работы в полосе отвода автомобильных дорог и придорожной полосе, пользователи автомобильных дорог, являющиеся юридическими лицами или индивидуальными предпринимателям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анные о проведенных мероприятиях: за период январь-декабрь 2020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были проведены следующие мероприятия по профилактике нару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официальном сайте администрации поселения в сети «Интернет» размещен актуа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цией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оведено обобщение и анализ правоприменительной практики контрольной деятельности за 2020 год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зор результатов которых размещен на официальном сайте администрации поселения в сети «Интернет» в разделе «Муниципальный контрол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и оценка рисков причинения вреда охраняемым законом ценностей в рамках осуществления муниципального контроля за сохранностью автомобильных дорог местного значения: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ключевыми рисками для целей осуществления указанного муниципального контроля являются нарушение требований законодательства: 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) 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муниципального жилищного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едметом оценки является соблюдение   юридическими лицами, индивидуальными предпринимателями   обязательных требований жилищного законодательств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контрольным субъектам по муниципальному жилищному контролю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ятся юридические лица, индивидуальные предпринима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анные о проведенных мероприятиях: за период январь-декабрь 2020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были проведены следующие мероприятия по профилактике нару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официальном сайте администрации поселения в сети «Интернет» размещен актуа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цией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оведено обобщение и анализ правоприменительной практики контрольной деятельности за 2020 год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зор результатов которых размещен на официальном сайте администрации поселения в сети «Интернет» в разделе «Муниципальный контрол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 оценка рисков причинения вреда охраняемым законом ценностей в рамках осуществления муниципального жилищного контроля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ключевыми рисками для целей осуществления указанного муниципального контроля являются нарушение требований законодательства: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б) 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существлении муниципального контроля за соблюдением правил благоустройства предметом оценки является соблюдение требований, установленных правилами благоустройств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контрольным субъектам по контролю за соблюдением правил благоустройства относятся организации независимо от их организационно-правовых форм и форм собственности, их руководители, должностные лица, индивидуальные предприниматели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анные о проведенных мероприятиях: за период январь-декабрь 2020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были проведены следующие мероприятия по профилактике нару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официальном сайте администрации поселения в сети «Интернет» размещен актуа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администрацией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дминистрацией поселения проведено обобщение и анализ правоприменительной практики контрольной деятельности за 2020год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зор результатов которых размещен на официальном сайте администрации поселения в сети «Интернет» в разделе «Муниципальный контрол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рисков причинения вреда охраняемым законом ценностей в рамках осуществления муниципального   контроля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ключевыми рисками для целей осуществления указанного муниципального контроля являются нарушение требований законодательства: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) 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Целью программы явля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упреждение нарушений юридическими лицами и индивидуальными предпринимателями (далее - подконтрольные субъекты) обязательных требований законодательства в соответствующей сфере, включая устранение причин, факторов и условий, способствующих возможному нарушению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мотивации к добросовестному поведению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уровня ущерба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доступности информации об обязательных треб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Задача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явление и устранение причин, факторов и условий, способствующих нарушениям субъектами профилактики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роки и этапы реализации программы – 2021год и плановый период 2022-2023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 Ожидаемые конечн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инимизирование количества нарушений субъектами профилактики обязательных требований законодательства в области сохранности автомобильных дорог, жилищного законодательства, и соблюдения правил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личение доли законопослушных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уровня административной нагрузки на подконтрольные субъе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Настоящая программа предусматривает комплекс мероприятий по профилактике нарушений обязательных требований законодательства в области сохранности автомобильных дорог,  жилищного законодательства  и соблюдения правил благоустройства, оценка соблюдения которых является предметом следующих видов муниципального контроля, осуществляемых администрацией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хранностью автомобильных дорог местного значения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жилищного контр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блюдением правил благоустройства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ным лицом органа муниципального контроля, уполномоченным на выдачу при получении органом   муниципального контроля сведений о готовящихся нарушениях или о признаках нарушений обязательных требований, требований, установленных муниципальными правовыми актами, предостережений о недопустимости нарушения обязательных требований, требований, установленных муниципальными правовыми актами, в соответствии с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64247/entry/8205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ями 5 - 7 статьи 8.2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либо в соответствии с положениями иных федеральных законов является специалист администрации, который назначается распоряжением администрации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муниципального контроля и должностные лица, уполномоченные на осуществление муниципального контроля в соответствующей сфере деятельности</w:t>
      </w:r>
    </w:p>
    <w:tbl>
      <w:tblPr>
        <w:tblW w:w="96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221"/>
        <w:gridCol w:w="4649"/>
      </w:tblGrid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21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44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контроль за сохранностью автомобильных дорог местного значения на территории поселения;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администрации  </w:t>
            </w:r>
          </w:p>
        </w:tc>
      </w:tr>
      <w:tr>
        <w:trPr>
          <w:trHeight w:val="700" w:hRule="atLeast"/>
        </w:trPr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жилищный контроль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администрации  </w:t>
            </w:r>
          </w:p>
        </w:tc>
      </w:tr>
      <w:tr>
        <w:trPr>
          <w:trHeight w:val="728" w:hRule="atLeast"/>
        </w:trPr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униципального контроля за соблюдением правил благоустройства на территории посе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администрации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эффективно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 и представлена в приложении 1 к настоящей программ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2. Отчетные показатели Программы на 2021 год и плановый период 2022 и 2023 годов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целях оценки мероприятий по профилактике нарушений обязательных требований, установленных муниципальными нормативными правовыми актами. И мероприятий по контролю устанавливаются отчетные показатели на 2021 год и плановый период 2022 и 2023</w:t>
      </w:r>
      <w:r>
        <w:rPr/>
        <w:t xml:space="preserve"> годов: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552"/>
        <w:gridCol w:w="1275"/>
        <w:gridCol w:w="1276"/>
        <w:gridCol w:w="13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ланируемый показатель на 2021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ланируемый показатель на 2022 год, 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ланируемый показатель на 2023 год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оля проведенных мероприятий по профилактике нарушений обязательных требований, установленных муниципальными нормативными правовыми 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Ф/П х 100, где: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 (план) – количество профилактических мероприятий, предусмотренных Программо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Ф (факт) – количество фактически реализованных мероприятий, предусмотренных Програм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0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оля мероприятий по контролю, по результатам которых выявлены нарушения обязательных требований, установленных муниципальными нормативными правовыми 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/К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х 100, где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- количество проведенных мероприятий по контролю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 xml:space="preserve">2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- количество мероприятий по контролю, по результатам которых выявлены нарушения обязательных требований, установленных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олее 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олее 60 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%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 II. План мероприятий по профилактике нарушений на 2021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146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658"/>
        <w:gridCol w:w="3656"/>
        <w:gridCol w:w="2070"/>
        <w:gridCol w:w="2677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ание в актуальном состояни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ля каждого вида муниципального контро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я администрацией муниципального образования (внесение необходимых изменений в связи со вступлением в силу, признанием утратившими силу, изменением правовых актов и иных документов)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специалист администраци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мещение на официальном сайте в сети «Интернет» информации об актуализаци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ней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реже 1 раз в квартал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ми правовыми актам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том числе посредством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работки и опубликования руководств по соблюдению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ведения разъяснительной работы в средствах массовой информации 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фициальном сайте администрации муниципального образова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случае измен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 внесенных изменениях в действующие акты, сроках и порядке вступления их в действие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готовка и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в сети «Интернет»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  <w:bookmarkStart w:id="0" w:name="dst288"/>
            <w:bookmarkEnd w:id="0"/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1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ение подраздела для опубликования информации о реализации мероприятий по профилактике нарушений, программы профилактики наруше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срока реализац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на 2022 год и на плановый период 2023-2024 гг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 декабр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плана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й по профилактике нарушений на плановый период 2022-2023 гг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1532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198"/>
        <w:gridCol w:w="3460"/>
        <w:gridCol w:w="2179"/>
        <w:gridCol w:w="2721"/>
      </w:tblGrid>
      <w:tr>
        <w:trPr>
          <w:trHeight w:val="67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проведения</w:t>
            </w:r>
          </w:p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л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ого вида муниципального контроля 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муниципального контроля администрацией муниципального образовани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текстов нормативных правовых актов, содержащих обязательные требования, требования, установленные муниципальными правовыми актами, оценка соблюдения которых является предметом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 обязательных требований, оценка соблюдения которых является предметом муниципального контроля по каждому виду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, в том числе посредством размещения на официальном сайте администрации муниципального образования руководств (памяток)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 </w:t>
              <w:br/>
              <w:t>обраще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зъяснительной работы в средствах массовой информаци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при согласовании с Главо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на официальном сайте администрации муниципального образования 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ях, направленных на внедрение и обеспечение соблюдения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2 месяцев с даты установления новых, изменений или отмене действующих обязательных требова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 практики осуществления администрацией муниципального образования  муниципального контроля и размещение на официальном сайте администрации муниципального образования соответствующей информации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, сентябрь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ценке эффективности и результативности профилактических мероприят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руководств, разъяснений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 w:type="textWrapping" w:clear="all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9050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ограмме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ка оценки эффективности и результативности профилактических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казателям качества профилактической деятельности администрации муниципального образования относятся следующие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выданных предостережени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субъектов, которым выданы предостереже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 жилищного законодательства, и соблюдения правил благоустройства на территории поселения,  в том числе посредством размещения на официальном сайте администрации муниципального образования руководств (памяток), информационных стате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разъяснительной работы в средствах массовой информации и мероприятий по информированию юридических лиц и индивидуальных 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жилищного законодательства, и соблюдения правил благоустройства на территории  поселения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5:32:00Z</dcterms:created>
  <dc:creator>Admin</dc:creator>
  <dc:description/>
  <cp:keywords/>
  <dc:language>en-US</dc:language>
  <cp:lastModifiedBy>User</cp:lastModifiedBy>
  <cp:lastPrinted>2021-01-13T11:19:00Z</cp:lastPrinted>
  <dcterms:modified xsi:type="dcterms:W3CDTF">2021-01-25T04:20:00Z</dcterms:modified>
  <cp:revision>14</cp:revision>
  <dc:subject/>
  <dc:title/>
</cp:coreProperties>
</file>